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865622657"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01701512"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37053684"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72929314"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385059148"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756987994"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53626521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390483172"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789352433"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008880523"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77194101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967488347"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09727409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411296738"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433441130"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51697627"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078458462"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813187282"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634322361"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432124115"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149527415"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34523821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69665503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257118821"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67934135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210528728"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96874638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848871226"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16206177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36973909"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2818546"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88542335"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919764879"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088802946"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812291118"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31899282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733673249"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