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961062343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2058978772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