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63.jpeg" ContentType="image/jpeg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png" ContentType="image/png"/>
  <Override PartName="/word/media/image42.wmf" ContentType="image/x-wmf"/>
  <Override PartName="/word/media/image40.wmf" ContentType="image/x-wmf"/>
  <Override PartName="/word/media/image33.png" ContentType="image/png"/>
  <Override PartName="/word/media/image31.wmf" ContentType="image/x-wmf"/>
  <Override PartName="/word/media/image74.png" ContentType="image/png"/>
  <Override PartName="/word/media/image41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0.wmf" ContentType="image/x-wmf"/>
  <Override PartName="/word/media/image73.png" ContentType="image/png"/>
  <Override PartName="/word/media/image27.png" ContentType="image/png"/>
  <Override PartName="/word/media/image29.wmf" ContentType="image/x-wmf"/>
  <Override PartName="/word/media/image1.png" ContentType="image/png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8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24.wmf" ContentType="image/x-wmf"/>
  <Override PartName="/word/media/image64.jpeg" ContentType="image/jpeg"/>
  <Override PartName="/word/media/image61.wmf" ContentType="image/x-wmf"/>
  <Override PartName="/word/media/image76.png" ContentType="image/png"/>
  <Override PartName="/word/media/image37.wmf" ContentType="image/x-wmf"/>
  <Override PartName="/word/media/image79.wmf" ContentType="image/x-wmf"/>
  <Override PartName="/word/media/image67.wmf" ContentType="image/x-wmf"/>
  <Override PartName="/word/media/image72.wmf" ContentType="image/x-wmf"/>
  <Override PartName="/word/media/image70.wmf" ContentType="image/x-wmf"/>
  <Override PartName="/word/media/image28.wmf" ContentType="image/x-wmf"/>
  <Override PartName="/word/media/image69.wmf" ContentType="image/x-wmf"/>
  <Override PartName="/word/media/image2.wmf" ContentType="image/x-wmf"/>
  <Override PartName="/word/media/image14.wmf" ContentType="image/x-wmf"/>
  <Override PartName="/word/media/image71.wmf" ContentType="image/x-wmf"/>
  <Override PartName="/word/media/image65.jpeg" ContentType="image/jpeg"/>
  <Override PartName="/word/media/image25.wmf" ContentType="image/x-wmf"/>
  <Override PartName="/word/media/image62.wmf" ContentType="image/x-wmf"/>
  <Override PartName="/word/media/image32.wmf" ContentType="image/x-wmf"/>
  <Override PartName="/word/media/image75.png" ContentType="image/png"/>
  <Override PartName="/word/media/image36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66.jpeg" ContentType="image/jpeg"/>
  <Override PartName="/word/media/image81.wmf" ContentType="image/x-wmf"/>
  <Override PartName="/word/media/image16.wmf" ContentType="image/x-wmf"/>
  <Override PartName="/word/media/image4.wmf" ContentType="image/x-wmf"/>
  <Override PartName="/word/media/image77.png" ContentType="image/png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78.png" ContentType="image/png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83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8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ФЕДЕРАЛЬНОЕ  АГЕНТСТВО  ПО  ОБРАЗОВАНИЮ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ОНСКОЙ  ГОСУДАРСТВЕННЫЙ  ТЕХНИЧЕСКИЙ  УНИВЕРСИТЕТ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Учебное пособие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/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 91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ab/>
        <w:t xml:space="preserve">Рецензент докт. техн.  наук, проф. В.Б.Федосеев 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ab/>
        <w:t>Кунаков В.С.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К 91   </w:t>
        <w:tab/>
        <w:t>Механика: учеб. пособие. / В.С.Кунаков,  С.М.Максимов,  Н.В.Пруцакова, А.Я.Шполянский. – Ростов н/Д: Издательский центр ДГТУ, 2009. –  59 с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TextBodyIndent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В учебном пособии в краткой форме рассматриваются основные вопросы механики (кинематика поступательного и вращательного движения, динамика материальной точки и твердого тела) в рамках общего курса физики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еханика»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едназначено для студентов очной, заочной и ускоренной форм обучения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Печатается по решению редакционно-издательского совета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Донского государственного технического университета</w:t>
      </w:r>
    </w:p>
    <w:p>
      <w:pPr>
        <w:pStyle w:val="Normal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учный редактор докт. техн.  наук, проф. В.С.Кунаков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  </w:t>
        <w:tab/>
        <w:tab/>
        <w:t xml:space="preserve">    © Кунаков В.С., Максимов С.М.,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    Пруцакова  Н.В., Шполянский А.Я., 2009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© Издательский центр ДГТУ,   2009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Предисловие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Труден первый шаг,</w:t>
      </w:r>
    </w:p>
    <w:p>
      <w:pPr>
        <w:pStyle w:val="Normal"/>
        <w:spacing w:lineRule="auto" w:line="264"/>
        <w:jc w:val="right"/>
        <w:rPr/>
      </w:pPr>
      <w:r>
        <w:rPr>
          <w:rFonts w:cs="Tahoma" w:ascii="Bookman Old Style" w:hAnsi="Bookman Old Style"/>
          <w:i/>
          <w:sz w:val="18"/>
          <w:szCs w:val="18"/>
        </w:rPr>
        <w:t>и скучен первый путь.</w:t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А.С. Пушкин</w:t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Уважаемые студенты!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еред вами первая брошюра из серии учебных пособий по курсу общей физики, которую создают для вас преподаватели кафедры «Физика». Конечно, эти пособия не могут и не должны заменить полномасштабные учебники. Они предназначены для того, чтобы помочь вам легче сориентироваться в безбрежном море такой сложной науки, как физика. В первую очередь они понадобятся при подготовке к выполнению и защите лабораторных работ, а также при решении физических задач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омните, что наряду с математикой физика является фундаментом профессиональной подготовки будущих инженеров. Мы хотим помочь вам заложить этот фундамент с достаточным запасом прочности. 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Желаем вам и себе успеха в этом нелегком деле!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Авторский коллектив кафедры «Физика»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  КИНЕМАТИК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1. Основные понятия кинематик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е движение</w:t>
      </w:r>
      <w:r>
        <w:rPr>
          <w:rFonts w:cs="Tahoma" w:ascii="Tahoma" w:hAnsi="Tahoma"/>
          <w:sz w:val="19"/>
          <w:szCs w:val="19"/>
        </w:rPr>
        <w:t xml:space="preserve"> – это изменение с течением времени взаимного расположения тел или их частей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Кинематика</w:t>
      </w:r>
      <w:r>
        <w:rPr>
          <w:rFonts w:cs="Tahoma" w:ascii="Tahoma" w:hAnsi="Tahoma"/>
          <w:sz w:val="19"/>
          <w:szCs w:val="19"/>
        </w:rPr>
        <w:t xml:space="preserve"> изучает движение тел без рассмотрения причин, обусловливающих это 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механического движения используют физические модели </w:t>
      </w:r>
      <w:r>
        <w:rPr>
          <w:rFonts w:cs="Tahoma" w:ascii="Tahoma" w:hAnsi="Tahoma"/>
          <w:i/>
          <w:sz w:val="19"/>
          <w:szCs w:val="19"/>
        </w:rPr>
        <w:t xml:space="preserve">материальной точки </w:t>
      </w:r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i/>
          <w:sz w:val="19"/>
          <w:szCs w:val="19"/>
        </w:rPr>
        <w:t>абсолютно твердого тела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атериальная точка</w:t>
      </w:r>
      <w:r>
        <w:rPr>
          <w:rFonts w:cs="Tahoma" w:ascii="Tahoma" w:hAnsi="Tahoma"/>
          <w:sz w:val="19"/>
          <w:szCs w:val="19"/>
        </w:rPr>
        <w:t xml:space="preserve"> – тело, размерами и формой которого можно пренебречь в условиях решаемой задачи. Очевидно, что одно и то же тело в одних условиях можно рассматривать как материальную точку, а в других – только как протяженное тело. </w:t>
      </w:r>
      <w:r>
        <w:rPr>
          <w:rFonts w:cs="Tahoma" w:ascii="Tahoma" w:hAnsi="Tahoma"/>
          <w:i/>
          <w:sz w:val="19"/>
          <w:szCs w:val="19"/>
        </w:rPr>
        <w:t>Абсолютно твердое тело</w:t>
      </w:r>
      <w:r>
        <w:rPr>
          <w:rFonts w:cs="Tahoma" w:ascii="Tahoma" w:hAnsi="Tahoma"/>
          <w:sz w:val="19"/>
          <w:szCs w:val="19"/>
        </w:rPr>
        <w:t xml:space="preserve"> (часто называют просто </w:t>
      </w:r>
      <w:r>
        <w:rPr>
          <w:rFonts w:cs="Tahoma" w:ascii="Tahoma" w:hAnsi="Tahoma"/>
          <w:i/>
          <w:sz w:val="19"/>
          <w:szCs w:val="19"/>
        </w:rPr>
        <w:t>твердое тело</w:t>
      </w:r>
      <w:r>
        <w:rPr>
          <w:rFonts w:cs="Tahoma" w:ascii="Tahoma" w:hAnsi="Tahoma"/>
          <w:sz w:val="19"/>
          <w:szCs w:val="19"/>
        </w:rPr>
        <w:t>) – система материальных точек, расстояние между которыми не меняется в процессе движения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личные сложные случаи движения твердого тела можно представить как последовательную комбинацию двух основных видов движения: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а) </w:t>
      </w:r>
      <w:r>
        <w:rPr>
          <w:rFonts w:cs="Tahoma" w:ascii="Tahoma" w:hAnsi="Tahoma"/>
          <w:i/>
          <w:sz w:val="19"/>
          <w:szCs w:val="19"/>
        </w:rPr>
        <w:t>поступ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прямая, проходящая через две произвольные точки твердого тела, всегда остается параллельной своему первоначальному положению;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б) </w:t>
      </w:r>
      <w:r>
        <w:rPr>
          <w:rFonts w:cs="Tahoma" w:ascii="Tahoma" w:hAnsi="Tahoma"/>
          <w:i/>
          <w:sz w:val="19"/>
          <w:szCs w:val="19"/>
        </w:rPr>
        <w:t>вращ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все точки тела движутся по окружностям, центры которых лежат на одной прямой, называемой </w:t>
      </w:r>
      <w:r>
        <w:rPr>
          <w:rFonts w:cs="Tahoma" w:ascii="Tahoma" w:hAnsi="Tahoma"/>
          <w:i/>
          <w:sz w:val="19"/>
          <w:szCs w:val="19"/>
        </w:rPr>
        <w:t>осью вращения</w:t>
      </w:r>
      <w:r>
        <w:rPr>
          <w:rFonts w:cs="Tahoma" w:ascii="Tahoma" w:hAnsi="Tahoma"/>
          <w:sz w:val="19"/>
          <w:szCs w:val="19"/>
        </w:rPr>
        <w:t>, а сами окружности лежат в параллельных плоскостях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ределить положение тела в пространстве, а также изменение этого положения возможно только по отношению к другим телам. Обычно в системе тел выбирают одно, которое служит </w:t>
      </w:r>
      <w:r>
        <w:rPr>
          <w:rFonts w:cs="Tahoma" w:ascii="Tahoma" w:hAnsi="Tahoma"/>
          <w:i/>
          <w:sz w:val="19"/>
          <w:szCs w:val="19"/>
        </w:rPr>
        <w:t>телом отсчета.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Совокупность тела отсчета, связанной с ним системы координат и часов образует </w:t>
      </w:r>
      <w:r>
        <w:rPr>
          <w:rFonts w:cs="Tahoma" w:ascii="Tahoma" w:hAnsi="Tahoma"/>
          <w:i/>
          <w:sz w:val="19"/>
          <w:szCs w:val="19"/>
        </w:rPr>
        <w:t>систему отсчет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СО). Это понятие является фундаментальным в физике, поскольку пространственно-временное описание движения не имеет смысла, пока не определена СО. Тело отсчета обычно совмещают с началом координат.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1490980</wp:posOffset>
                </wp:positionH>
                <wp:positionV relativeFrom="paragraph">
                  <wp:posOffset>520065</wp:posOffset>
                </wp:positionV>
                <wp:extent cx="152400" cy="342900"/>
                <wp:effectExtent l="4445" t="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4pt,40.95pt" to="-105.45pt,6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>На рис.1.1 показан фрагмент движения материальной точки в трехмерной декартовой системе координат (XYZ) из начального положения – (·) А в конечное положение – (·) В. Эти геометрические точки характеризуются соответственно</w:t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 – векторами, проведенными из начала координат в указанные точки. Радиус-вектор любой точки может быть выражен через её координаты (</w:t>
      </w:r>
      <w:r>
        <w:rPr>
          <w:rFonts w:cs="Tahoma" w:ascii="Tahoma" w:hAnsi="Tahoma"/>
          <w:sz w:val="19"/>
          <w:szCs w:val="19"/>
          <w:lang w:val="en-US"/>
        </w:rPr>
        <w:t>x</w:t>
      </w:r>
      <w:r>
        <w:rPr>
          <w:rFonts w:cs="Tahoma" w:ascii="Tahoma" w:hAnsi="Tahoma"/>
          <w:sz w:val="19"/>
          <w:szCs w:val="19"/>
        </w:rPr>
        <w:t>,</w:t>
      </w:r>
      <w:r>
        <w:rPr>
          <w:rFonts w:cs="Tahoma" w:ascii="Tahoma" w:hAnsi="Tahoma"/>
          <w:sz w:val="19"/>
          <w:szCs w:val="19"/>
          <w:lang w:val="en-US"/>
        </w:rPr>
        <w:t>y</w:t>
      </w:r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976755</wp:posOffset>
                </wp:positionH>
                <wp:positionV relativeFrom="paragraph">
                  <wp:posOffset>-4445</wp:posOffset>
                </wp:positionV>
                <wp:extent cx="1991995" cy="25038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2503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8005" cy="20027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8005" cy="200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Рис.1.1. Фрагмент движения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материальной точки в трехмерной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декартовой системе координа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6.85pt;height:197.15pt;mso-wrap-distance-left:9.05pt;mso-wrap-distance-right:9.05pt;mso-wrap-distance-top:0pt;mso-wrap-distance-bottom:0pt;margin-top:-0.35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spacing w:lineRule="auto" w:line="264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8005" cy="20027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8005" cy="2002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Рис.1.1. Фрагмент движения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материальной точки в трехмерной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декартовой системе координа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е векторы (орты), направленные вдоль координатных осей OX, OY и OZ. Не трудно виде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связаны между собой соотношение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- вектор, называемый </w:t>
      </w:r>
      <w:r>
        <w:rPr>
          <w:rFonts w:cs="Tahoma" w:ascii="Tahoma" w:hAnsi="Tahoma"/>
          <w:i/>
          <w:sz w:val="19"/>
          <w:szCs w:val="19"/>
        </w:rPr>
        <w:t>перемещением</w:t>
      </w:r>
      <w:r>
        <w:rPr>
          <w:rFonts w:cs="Tahoma" w:ascii="Tahoma" w:hAnsi="Tahoma"/>
          <w:sz w:val="19"/>
          <w:szCs w:val="19"/>
        </w:rPr>
        <w:t xml:space="preserve">. Модуль перемещения равен кратчайшему расстоянию между А и В. Совокупность точек пространства, через которые  тело последовательно проходит во время своего движения, называется </w:t>
      </w:r>
      <w:r>
        <w:rPr>
          <w:rFonts w:cs="Tahoma" w:ascii="Tahoma" w:hAnsi="Tahoma"/>
          <w:i/>
          <w:sz w:val="19"/>
          <w:szCs w:val="19"/>
        </w:rPr>
        <w:t>траекторией</w:t>
      </w:r>
      <w:r>
        <w:rPr>
          <w:rFonts w:cs="Tahoma" w:ascii="Tahoma" w:hAnsi="Tahoma"/>
          <w:sz w:val="19"/>
          <w:szCs w:val="19"/>
        </w:rPr>
        <w:t xml:space="preserve">. В общем случае это может быть любая трехмерная кривая. В дальнейшем для простоты мы будем в основном рассматривать так называемое </w:t>
      </w:r>
      <w:r>
        <w:rPr>
          <w:rFonts w:cs="Tahoma" w:ascii="Tahoma" w:hAnsi="Tahoma"/>
          <w:i/>
          <w:sz w:val="19"/>
          <w:szCs w:val="19"/>
        </w:rPr>
        <w:t>плоское движение</w:t>
      </w:r>
      <w:r>
        <w:rPr>
          <w:rFonts w:cs="Tahoma" w:ascii="Tahoma" w:hAnsi="Tahoma"/>
          <w:sz w:val="19"/>
          <w:szCs w:val="19"/>
        </w:rPr>
        <w:t xml:space="preserve">, при котором траектория лежит в одной определенной плоскости. Длина участка траектории между точками А и В называется </w:t>
      </w:r>
      <w:r>
        <w:rPr>
          <w:rFonts w:cs="Tahoma" w:ascii="Tahoma" w:hAnsi="Tahoma"/>
          <w:sz w:val="19"/>
          <w:szCs w:val="19"/>
          <w:u w:val="single"/>
        </w:rPr>
        <w:t>пу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и обычно обозначается S или Δ</w:t>
      </w:r>
      <w:r>
        <w:rPr>
          <w:rFonts w:cs="Tahoma" w:ascii="Tahoma" w:hAnsi="Tahoma"/>
          <w:sz w:val="19"/>
          <w:szCs w:val="19"/>
          <w:lang w:val="en-US"/>
        </w:rPr>
        <w:t>S</w:t>
      </w:r>
      <w:r>
        <w:rPr>
          <w:rFonts w:cs="Tahoma" w:ascii="Tahoma" w:hAnsi="Tahoma"/>
          <w:sz w:val="19"/>
          <w:szCs w:val="19"/>
        </w:rPr>
        <w:t>.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2. Скорость</w:t>
      </w:r>
    </w:p>
    <w:p>
      <w:pPr>
        <w:pStyle w:val="Normal"/>
        <w:spacing w:lineRule="auto" w:line="264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Скор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это векторная физическая величина, характеризующая быстроту перемещения тела в пространстве. Отношение вектора перемещения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к отрезку времени Δt, в течение которого это перемещение произошло, называют </w:t>
      </w:r>
      <w:r>
        <w:rPr>
          <w:rFonts w:cs="Tahoma" w:ascii="Tahoma" w:hAnsi="Tahoma"/>
          <w:i/>
          <w:sz w:val="19"/>
          <w:szCs w:val="19"/>
        </w:rPr>
        <w:t>средней скоростью: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ереходя к  пределу этого отношения, получим </w:t>
      </w:r>
      <w:r>
        <w:rPr>
          <w:rFonts w:cs="Tahoma" w:ascii="Tahoma" w:hAnsi="Tahoma"/>
          <w:i/>
          <w:sz w:val="19"/>
          <w:szCs w:val="19"/>
        </w:rPr>
        <w:t>мгновенную скорость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  <w:t xml:space="preserve">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b/>
          <w:sz w:val="19"/>
          <w:szCs w:val="19"/>
        </w:rPr>
        <w:t>мгновенная скорость</w:t>
      </w:r>
      <w:r>
        <w:rPr>
          <w:rFonts w:cs="Tahoma" w:ascii="Tahoma" w:hAnsi="Tahoma"/>
          <w:sz w:val="19"/>
          <w:szCs w:val="19"/>
        </w:rPr>
        <w:t xml:space="preserve"> – векторная величина, определяемая как производная радиуса-вектора движущейся  материальной точки по времени. Вектор мгновенной скорости направлен по касательной к траектории в сторону движения. Как и радиус-вектор, вектор скорости может быть разложен на составляющие по осям OX, OY и OZ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проекции вектора скорости на соответствующие оси. При этом они являются производными координат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z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одуль вектора скорости точк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решении многих практических задач используется также </w:t>
      </w:r>
      <w:r>
        <w:rPr>
          <w:rFonts w:cs="Tahoma" w:ascii="Tahoma" w:hAnsi="Tahoma"/>
          <w:i/>
          <w:sz w:val="19"/>
          <w:szCs w:val="19"/>
        </w:rPr>
        <w:t xml:space="preserve">средняя путевая скорость </w:t>
      </w:r>
      <w:r>
        <w:rPr>
          <w:rFonts w:cs="Tahoma" w:ascii="Tahoma" w:hAnsi="Tahoma"/>
          <w:sz w:val="19"/>
          <w:szCs w:val="19"/>
        </w:rPr>
        <w:t xml:space="preserve">– скалярная величина, равная отношению пройденного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S</m:t>
        </m:r>
      </m:oMath>
      <w:r>
        <w:rPr>
          <w:rFonts w:cs="Tahoma" w:ascii="Tahoma" w:hAnsi="Tahoma"/>
          <w:sz w:val="19"/>
          <w:szCs w:val="19"/>
        </w:rPr>
        <w:t xml:space="preserve"> к интервалу времен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19"/>
          <w:szCs w:val="19"/>
        </w:rPr>
        <w:t>, затраченного на его прохождение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ереходя к пределу пр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 и учитывая, что при этом элементарный пу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 xml:space="preserve"> бесконечно близок к модулю элементарного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получаем, что модуль мгновенной скорости равен первой производной пути по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S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известен вид зависим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, то путь, пройденный точкой за промежуток времени от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1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о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2</w:t>
      </w:r>
      <w:r>
        <w:rPr>
          <w:rFonts w:cs="Tahoma" w:ascii="Tahoma" w:hAnsi="Tahoma"/>
          <w:sz w:val="19"/>
          <w:szCs w:val="19"/>
        </w:rPr>
        <w:t>, может быть найден путем интегрирован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</wp:posOffset>
                </wp:positionV>
                <wp:extent cx="2438400" cy="2115820"/>
                <wp:effectExtent l="0" t="0" r="0" b="0"/>
                <wp:wrapSquare wrapText="left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2115720"/>
                          <a:chOff x="0" y="0"/>
                          <a:chExt cx="2438280" cy="2115720"/>
                        </a:xfrm>
                      </wpg:grpSpPr>
                      <pic:pic xmlns:pic="http://schemas.openxmlformats.org/drawingml/2006/picture">
                        <pic:nvPicPr>
                          <pic:cNvPr id="0" name="График_v(t)" descr=""/>
                          <pic:cNvPicPr/>
                        </pic:nvPicPr>
                        <pic:blipFill>
                          <a:blip r:embed="rId4"/>
                          <a:srcRect l="-3270" t="-6332" r="0" b="0"/>
                          <a:stretch/>
                        </pic:blipFill>
                        <pic:spPr>
                          <a:xfrm>
                            <a:off x="0" y="0"/>
                            <a:ext cx="2438280" cy="189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2280" y="1828080"/>
                            <a:ext cx="22096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2. Путь за отрезок времени 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6.95pt;width:192pt;height:166.6pt" coordorigin="2520,139" coordsize="3840,33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График_v(t)" stroked="f" o:allowincell="f" style="position:absolute;left:2520;top:139;width:3839;height:2989;mso-wrap-style:none;v-text-anchor:middle" type="_x0000_t75">
                  <v:imagedata r:id="rId5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60;top:3018;width:3479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2. Путь за отрезок времени (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Как известно из математического анализа, определенный интеграл численно равен площади фигуры, заключенной между графиком функции и осью аргумента. Поэтому, если задан график скорости, с его помощью может быть численно найден путь за интересующий нас отрезок времени (рис.1.2)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3. Неравномерное движение. Ускорение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скорость тела (материальной точки) с течением времени изменяется по величине или направлению, то такое движение называется </w:t>
      </w:r>
      <w:r>
        <w:rPr>
          <w:rFonts w:cs="Tahoma" w:ascii="Tahoma" w:hAnsi="Tahoma"/>
          <w:i/>
          <w:sz w:val="19"/>
          <w:szCs w:val="19"/>
        </w:rPr>
        <w:t xml:space="preserve">неравномерным. </w:t>
      </w:r>
      <w:r>
        <w:rPr>
          <w:rFonts w:cs="Tahoma" w:ascii="Tahoma" w:hAnsi="Tahoma"/>
          <w:sz w:val="19"/>
          <w:szCs w:val="19"/>
        </w:rPr>
        <w:t xml:space="preserve">Векторная физическая величина, определяющая быстроту изменения скорости по модулю и направлению, называется </w:t>
      </w:r>
      <w:r>
        <w:rPr>
          <w:rFonts w:cs="Tahoma" w:ascii="Tahoma" w:hAnsi="Tahoma"/>
          <w:i/>
          <w:sz w:val="19"/>
          <w:szCs w:val="19"/>
        </w:rPr>
        <w:t>ускорением. Среднее ускорение</w:t>
      </w:r>
      <w:r>
        <w:rPr>
          <w:rFonts w:cs="Tahoma" w:ascii="Tahoma" w:hAnsi="Tahoma"/>
          <w:sz w:val="19"/>
          <w:szCs w:val="19"/>
        </w:rPr>
        <w:t xml:space="preserve"> за промежуток времени Δt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                                      (1.1)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изменение вектора скорости за время Δt.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Переходя к пределу в формуле (1.1), получаем выражение для </w:t>
      </w:r>
      <w:r>
        <w:rPr>
          <w:rFonts w:cs="Tahoma" w:ascii="Tahoma" w:hAnsi="Tahoma"/>
          <w:i/>
          <w:sz w:val="19"/>
          <w:szCs w:val="19"/>
        </w:rPr>
        <w:t>мгновенного ускорения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ектор ускорения может быть выражен следующими способами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виде суммы составляющих по осям координат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− проекции вектора ускорения на соответствующие оси;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</m:eqArr>
      </m:oMath>
      <w:r>
        <w:rPr>
          <w:rFonts w:eastAsia="Tahoma" w:cs="Tahoma" w:ascii="Tahoma" w:hAnsi="Tahoma"/>
          <w:sz w:val="19"/>
          <w:szCs w:val="19"/>
        </w:rPr>
        <w:t xml:space="preserve">        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 виде суммы взаимно перпендикулярных векторов </w:t>
      </w:r>
      <w:r>
        <w:rPr>
          <w:rFonts w:cs="Tahoma" w:ascii="Tahoma" w:hAnsi="Tahoma"/>
          <w:i/>
          <w:sz w:val="19"/>
          <w:szCs w:val="19"/>
        </w:rPr>
        <w:t>тангенциального</w:t>
      </w:r>
      <w:r>
        <w:rPr>
          <w:rFonts w:cs="Tahoma" w:ascii="Tahoma" w:hAnsi="Tahoma"/>
          <w:sz w:val="19"/>
          <w:szCs w:val="19"/>
        </w:rPr>
        <w:t xml:space="preserve"> (касательного) и </w:t>
      </w:r>
      <w:r>
        <w:rPr>
          <w:rFonts w:cs="Tahoma" w:ascii="Tahoma" w:hAnsi="Tahoma"/>
          <w:i/>
          <w:sz w:val="19"/>
          <w:szCs w:val="19"/>
        </w:rPr>
        <w:t>нормального</w:t>
      </w:r>
      <w:r>
        <w:rPr>
          <w:rFonts w:cs="Tahoma" w:ascii="Tahoma" w:hAnsi="Tahoma"/>
          <w:sz w:val="19"/>
          <w:szCs w:val="19"/>
        </w:rPr>
        <w:t xml:space="preserve"> ускорений (здесь мы ограничиваемся случаем </w:t>
      </w:r>
      <w:r>
        <w:rPr>
          <w:rFonts w:cs="Tahoma" w:ascii="Tahoma" w:hAnsi="Tahoma"/>
          <w:i/>
          <w:sz w:val="19"/>
          <w:szCs w:val="19"/>
        </w:rPr>
        <w:t>плоского движения</w:t>
      </w:r>
      <w:r>
        <w:rPr>
          <w:rFonts w:cs="Tahoma" w:ascii="Tahoma" w:hAnsi="Tahoma"/>
          <w:sz w:val="19"/>
          <w:szCs w:val="19"/>
        </w:rPr>
        <w:t>, при котором все точки траектории лежат в одной плоскости – (рис.1.3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column">
                  <wp:posOffset>2209800</wp:posOffset>
                </wp:positionH>
                <wp:positionV relativeFrom="paragraph">
                  <wp:posOffset>136525</wp:posOffset>
                </wp:positionV>
                <wp:extent cx="1828800" cy="1948180"/>
                <wp:effectExtent l="5080" t="0" r="5080" b="112395"/>
                <wp:wrapSquare wrapText="left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948320"/>
                          <a:chOff x="0" y="0"/>
                          <a:chExt cx="1828800" cy="1948320"/>
                        </a:xfrm>
                      </wpg:grpSpPr>
                      <wpg:grpSp>
                        <wpg:cNvGrpSpPr/>
                        <wpg:grpSpPr>
                          <a:xfrm>
                            <a:off x="32400" y="0"/>
                            <a:ext cx="1733400" cy="183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960" y="958680"/>
                              <a:ext cx="41976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29560" y="1260000"/>
                              <a:ext cx="447840" cy="57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19200" y="118080"/>
                              <a:ext cx="406440" cy="5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22120" y="953280"/>
                              <a:ext cx="407160" cy="36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22120" y="476280"/>
                              <a:ext cx="344880" cy="51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23120"/>
                              <a:ext cx="1641600" cy="142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85920" y="0"/>
                                <a:ext cx="1186920" cy="1429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38680"/>
                                  <a:ext cx="632520" cy="791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38320"/>
                                    <a:ext cx="315720" cy="552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15720" cy="237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6160"/>
                                      <a:ext cx="236880" cy="316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63252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186920" cy="14295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94932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4040" y="933480"/>
                                    <a:ext cx="63324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240" y="21852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1186920" cy="23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21067200">
                                <a:off x="43560" y="516240"/>
                                <a:ext cx="1554480" cy="6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1035">
                                    <a:moveTo>
                                      <a:pt x="0" y="1035"/>
                                    </a:moveTo>
                                    <a:cubicBezTo>
                                      <a:pt x="18" y="869"/>
                                      <a:pt x="1" y="943"/>
                                      <a:pt x="45" y="810"/>
                                    </a:cubicBezTo>
                                    <a:cubicBezTo>
                                      <a:pt x="69" y="737"/>
                                      <a:pt x="191" y="661"/>
                                      <a:pt x="225" y="585"/>
                                    </a:cubicBezTo>
                                    <a:cubicBezTo>
                                      <a:pt x="269" y="486"/>
                                      <a:pt x="234" y="474"/>
                                      <a:pt x="315" y="420"/>
                                    </a:cubicBezTo>
                                    <a:cubicBezTo>
                                      <a:pt x="397" y="296"/>
                                      <a:pt x="290" y="438"/>
                                      <a:pt x="390" y="360"/>
                                    </a:cubicBezTo>
                                    <a:cubicBezTo>
                                      <a:pt x="423" y="334"/>
                                      <a:pt x="450" y="300"/>
                                      <a:pt x="480" y="270"/>
                                    </a:cubicBezTo>
                                    <a:cubicBezTo>
                                      <a:pt x="504" y="246"/>
                                      <a:pt x="558" y="226"/>
                                      <a:pt x="585" y="210"/>
                                    </a:cubicBezTo>
                                    <a:cubicBezTo>
                                      <a:pt x="704" y="142"/>
                                      <a:pt x="839" y="120"/>
                                      <a:pt x="975" y="105"/>
                                    </a:cubicBezTo>
                                    <a:cubicBezTo>
                                      <a:pt x="1101" y="63"/>
                                      <a:pt x="956" y="107"/>
                                      <a:pt x="1245" y="75"/>
                                    </a:cubicBezTo>
                                    <a:cubicBezTo>
                                      <a:pt x="1304" y="68"/>
                                      <a:pt x="1366" y="34"/>
                                      <a:pt x="1425" y="30"/>
                                    </a:cubicBezTo>
                                    <a:cubicBezTo>
                                      <a:pt x="1615" y="16"/>
                                      <a:pt x="1805" y="14"/>
                                      <a:pt x="1995" y="0"/>
                                    </a:cubicBezTo>
                                    <a:cubicBezTo>
                                      <a:pt x="2080" y="5"/>
                                      <a:pt x="2166" y="3"/>
                                      <a:pt x="2250" y="15"/>
                                    </a:cubicBezTo>
                                    <a:cubicBezTo>
                                      <a:pt x="2272" y="18"/>
                                      <a:pt x="2289" y="36"/>
                                      <a:pt x="2310" y="45"/>
                                    </a:cubicBezTo>
                                    <a:cubicBezTo>
                                      <a:pt x="2325" y="51"/>
                                      <a:pt x="2355" y="60"/>
                                      <a:pt x="2355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332720" y="0"/>
                              <a:ext cx="400680" cy="57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160524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3. Тангенциальное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нормальное и полное ускор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pt;margin-top:10.75pt;width:144pt;height:153.4pt" coordorigin="3480,215" coordsize="2880,3068">
                <v:group id="shape_0" style="position:absolute;left:3599;top:215;width:2661;height:2891">
                  <v:shape id="shape_0" fillcolor="white" stroked="t" o:allowincell="f" style="position:absolute;left:5011;top:1725;width:660;height:47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stroked="f" o:allowincell="f" style="position:absolute;left:4365;top:2199;width:704;height:906;mso-wrap-style:none;v-text-anchor:middle" type="_x0000_t75">
                    <v:imagedata r:id="rId1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06;top:401;width:639;height:836;mso-wrap-style:none;v-text-anchor:middle" type="_x0000_t75">
                    <v:imagedata r:id="rId1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1716;width:640;height:576;mso-wrap-style:none;v-text-anchor:middle" type="_x0000_t75">
                    <v:imagedata r:id="rId13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965;width:542;height:808;mso-wrap-style:none;v-text-anchor:middle" type="_x0000_t75">
                    <v:imagedata r:id="rId14" o:detectmouseclick="t"/>
                    <v:stroke color="#3465a4" joinstyle="round" endcap="flat"/>
                    <w10:wrap type="square" side="left"/>
                  </v:shape>
                  <v:group id="shape_0" style="position:absolute;left:3599;top:409;width:2448;height:2250">
                    <v:group id="shape_0" style="position:absolute;left:4139;top:409;width:1869;height:2250">
                      <v:group id="shape_0" style="position:absolute;left:4139;top:785;width:995;height:1246">
                        <v:group id="shape_0" style="position:absolute;left:4139;top:1160;width:496;height:870">
                          <v:line id="shape_0" from="4139,1160" to="4635,1533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line id="shape_0" from="4139,1532" to="4511,2030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</v:group>
                        <v:line id="shape_0" from="4139,785" to="5134,153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  <v:group id="shape_0" style="position:absolute;left:4139;top:409;width:1869;height:2250">
                        <v:line id="shape_0" from="4139,409" to="5633,1533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4139,1535" to="5010,265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5011,1879" to="6007,2628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136,753" to="6007,187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4139,1535" to="6007,190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</v:group>
                    <v:shape id="shape_0" coordsize="2355,1035" path="m0,1035c18,869,1,943,45,810c69,737,191,661,225,585c269,486,234,474,315,420c397,296,290,438,390,360c423,334,450,300,480,270c504,246,558,226,585,210c704,142,839,120,975,105c1101,63,956,107,1245,75c1304,68,1366,34,1425,30c1615,16,1805,14,1995,0c2080,5,2166,3,2250,15c2272,18,2289,36,2310,45c2325,51,2355,60,2355,60e" stroked="t" o:allowincell="f" style="position:absolute;left:3599;top:1222;width:2447;height:1078;mso-wrap-style:none;v-text-anchor:middle;rotation:351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shape id="shape_0" stroked="f" o:allowincell="f" style="position:absolute;left:5630;top:215;width:630;height:897;mso-wrap-style:none;v-text-anchor:middle" type="_x0000_t75">
                    <v:imagedata r:id="rId15" o:detectmouseclick="t"/>
                    <v:stroke color="#3465a4" joinstyle="round" endcap="flat"/>
                    <w10:wrap type="square" side="left"/>
                  </v:shape>
                </v:group>
                <v:shape id="shape_0" fillcolor="white" stroked="t" o:allowincell="f" style="position:absolute;left:3480;top:2743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3. Тангенциальное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нормальное и полное ускорени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</w:t>
      </w:r>
    </w:p>
    <w:p>
      <w:pPr>
        <w:pStyle w:val="Normal"/>
        <w:spacing w:lineRule="auto" w:line="276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 сонаправленный с вектором скорости, т.е. по касательной к траектори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направленный к центру кривизны траектории, т.е. перпендикулярно к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Тангенциальное ускорение характеризует быстроту изменения модуля скорости: 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  (1.2)         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Нормальное ускорение характеризует быстроту изменения скорости по направлению. Его модуль: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9"/>
          <w:szCs w:val="19"/>
        </w:rPr>
        <w:t>,                                   (1.3)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w:t>где R – радиус кривизны траектории в данной точке. Модуль полного ускорения равен</w:t>
      </w:r>
    </w:p>
    <w:p>
      <w:pPr>
        <w:pStyle w:val="Normal"/>
        <w:spacing w:lineRule="auto" w:line="276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                          (1.4)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ным сочетаниям тангенциального и нормального ускорений соответствуют различные виды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лоского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движения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риведенны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 табл.1.</w:t>
      </w:r>
      <w:r>
        <w:br w:type="page"/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1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иды плоского движения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62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992"/>
        <w:gridCol w:w="3993"/>
      </w:tblGrid>
      <w:tr>
        <w:trPr>
          <w:trHeight w:val="7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Вид движения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Прямолинейное </w:t>
            </w:r>
            <w:r>
              <w:rPr>
                <w:rFonts w:cs="Tahoma" w:ascii="Tahoma" w:hAnsi="Tahoma"/>
                <w:sz w:val="19"/>
                <w:szCs w:val="19"/>
              </w:rPr>
              <w:t>равноперемен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не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>const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о окружности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Криволинейное равномерное </w:t>
            </w:r>
          </w:p>
        </w:tc>
      </w:tr>
      <w:tr>
        <w:trPr>
          <w:trHeight w:val="363" w:hRule="exac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равнопеременное</w:t>
            </w:r>
          </w:p>
        </w:tc>
      </w:tr>
      <w:tr>
        <w:trPr>
          <w:trHeight w:val="33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неравномерное</w:t>
            </w:r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4. Кинематические уравнения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Кинематические уравнения</w:t>
      </w:r>
      <w:r>
        <w:rPr>
          <w:rFonts w:cs="Tahoma" w:ascii="Tahoma" w:hAnsi="Tahoma"/>
          <w:sz w:val="19"/>
          <w:szCs w:val="19"/>
        </w:rPr>
        <w:t xml:space="preserve"> – это уравнения, показывающие зависимость основных кинематических характеристик (радиуса-вектора, координат, скорости, ускорения) от времени. В случае произвольного движения эти уравнения могут быть весьма сложными. Ниже приведены кинематические уравнения для некоторых простых случаев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4.1. Равномерное прямолиней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проходит одинаковые отрезки по прямой.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 </w:t>
      </w:r>
      <w:r>
        <w:rPr>
          <w:rFonts w:cs="Tahoma" w:ascii="Tahoma" w:hAnsi="Tahoma"/>
          <w:sz w:val="19"/>
          <w:szCs w:val="19"/>
        </w:rPr>
        <w:t xml:space="preserve">для такого движения имеет вид:      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                              (1.5)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ыразим отсюда элементар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 и, проинтегрировав по времени в пределах (0, t), получим </w:t>
      </w:r>
      <w:r>
        <w:rPr>
          <w:rFonts w:cs="Tahoma" w:ascii="Tahoma" w:hAnsi="Tahoma"/>
          <w:i/>
          <w:sz w:val="19"/>
          <w:szCs w:val="19"/>
        </w:rPr>
        <w:t>уравнение радиуса-вектора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лагая для простоты, что вектор скорости направлен вдоль оси ОХ, можно записать уравнение (1.5) в скалярной форме: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</w:t>
      </w:r>
      <w:r>
        <w:rPr>
          <w:rFonts w:cs="Tahoma" w:ascii="Tahoma" w:hAnsi="Tahoma"/>
          <w:sz w:val="19"/>
          <w:szCs w:val="19"/>
        </w:rPr>
        <w:t>(1.5,а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ткуда                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  </w:t>
      </w:r>
      <w:r>
        <w:rPr>
          <w:rFonts w:cs="Tahoma" w:ascii="Tahoma" w:hAnsi="Tahoma"/>
          <w:sz w:val="19"/>
          <w:szCs w:val="19"/>
        </w:rPr>
        <w:t xml:space="preserve">(1.5.б)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Интегрируя выражение (1.5,б) по времени в пределах (0, t), получим уравнение пут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sz w:val="22"/>
          <w:szCs w:val="22"/>
        </w:rPr>
        <w:t>х</w:t>
      </w:r>
      <w:r>
        <w:rPr>
          <w:sz w:val="22"/>
          <w:szCs w:val="22"/>
          <w:vertAlign w:val="subscript"/>
        </w:rPr>
        <w:t>0</w:t>
      </w:r>
      <w:r>
        <w:rPr>
          <w:rFonts w:cs="Tahoma" w:ascii="Tahoma" w:hAnsi="Tahoma"/>
          <w:b/>
          <w:sz w:val="19"/>
          <w:szCs w:val="19"/>
        </w:rPr>
        <w:t xml:space="preserve"> – </w:t>
      </w:r>
      <w:r>
        <w:rPr>
          <w:rFonts w:cs="Tahoma" w:ascii="Tahoma" w:hAnsi="Tahoma"/>
          <w:sz w:val="19"/>
          <w:szCs w:val="19"/>
        </w:rPr>
        <w:t xml:space="preserve">начальная координата движущейся точки. Отсюда </w:t>
      </w:r>
      <w:r>
        <w:rPr>
          <w:rFonts w:cs="Tahoma" w:ascii="Tahoma" w:hAnsi="Tahoma"/>
          <w:i/>
          <w:sz w:val="19"/>
          <w:szCs w:val="19"/>
        </w:rPr>
        <w:t xml:space="preserve">уравнение координаты </w:t>
      </w:r>
      <w:r>
        <w:rPr>
          <w:rFonts w:cs="Tahoma" w:ascii="Tahoma" w:hAnsi="Tahoma"/>
          <w:sz w:val="19"/>
          <w:szCs w:val="19"/>
        </w:rPr>
        <w:t xml:space="preserve">имеет вид: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е следует забывать, что в зависимости от выбора положительного направления оси ОХ численное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может быть как положительным, так и отрицательным.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1.4.2. Равноперемен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изменяет свою скорость на одну и ту же величину, т.е. имеет </w:t>
      </w:r>
      <w:r>
        <w:rPr>
          <w:rFonts w:cs="Tahoma" w:ascii="Tahoma" w:hAnsi="Tahoma"/>
          <w:i/>
          <w:sz w:val="19"/>
          <w:szCs w:val="19"/>
        </w:rPr>
        <w:t>постоянное ускорени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. При равнопеременном прямолинейном движении возможны два варианта: </w:t>
      </w:r>
      <w:r>
        <w:rPr>
          <w:rFonts w:cs="Tahoma" w:ascii="Tahoma" w:hAnsi="Tahoma"/>
          <w:i/>
          <w:sz w:val="19"/>
          <w:szCs w:val="19"/>
        </w:rPr>
        <w:t>равноускоренное</w:t>
      </w:r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i/>
          <w:sz w:val="19"/>
          <w:szCs w:val="19"/>
        </w:rPr>
        <w:t>равнозамедленно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Первый вариант </w:t>
      </w:r>
      <w:r>
        <w:rPr>
          <w:rFonts w:cs="Tahoma" w:ascii="Tahoma" w:hAnsi="Tahoma"/>
          <w:sz w:val="19"/>
          <w:szCs w:val="19"/>
        </w:rPr>
        <w:t xml:space="preserve">соответствует ситуации, когда начальн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либо равна 0, либо сонаправлена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Примером такого варианта движения является падение тела с некоторой высоты: либо свободно отпущенного, либо брошенного с начальной скоростью вертикально вниз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торой вариант</w:t>
      </w:r>
      <w:r>
        <w:rPr>
          <w:rFonts w:cs="Tahoma" w:ascii="Tahoma" w:hAnsi="Tahoma"/>
          <w:sz w:val="19"/>
          <w:szCs w:val="19"/>
        </w:rPr>
        <w:t xml:space="preserve"> соответствует ситуации, к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направлена противополож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. Например, движение тела, брошенного вертикально вверх (на участке траектории до верхней точки подъем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Уравнение ускорения</w:t>
      </w:r>
      <w:r>
        <w:rPr>
          <w:rFonts w:cs="Tahoma" w:ascii="Tahoma" w:hAnsi="Tahoma"/>
          <w:sz w:val="19"/>
          <w:szCs w:val="19"/>
        </w:rPr>
        <w:t xml:space="preserve"> для прямолинейного вдоль оси ОХ равнопеременного движения в скалярной записи имеет вид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 xml:space="preserve">.                             (1.6)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лементарное изменение скорости выразится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откуда   интегрированием   получаем   приращение скорости за конечный промежуток времени (0, t)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окончательно,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: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  <w:r>
        <w:rPr>
          <w:rFonts w:cs="Tahoma" w:ascii="Tahoma" w:hAnsi="Tahoma"/>
          <w:sz w:val="19"/>
          <w:szCs w:val="19"/>
          <w:lang w:val="en-US"/>
        </w:rPr>
        <w:t>(1</w:t>
      </w:r>
      <w:r>
        <w:rPr>
          <w:rFonts w:cs="Tahoma" w:ascii="Tahoma" w:hAnsi="Tahoma"/>
          <w:sz w:val="19"/>
          <w:szCs w:val="19"/>
        </w:rPr>
        <w:t>.7</w:t>
      </w:r>
      <w:r>
        <w:rPr>
          <w:rFonts w:cs="Tahoma" w:ascii="Tahoma" w:hAnsi="Tahoma"/>
          <w:sz w:val="19"/>
          <w:szCs w:val="19"/>
          <w:lang w:val="en-US"/>
        </w:rPr>
        <w:t>)</w:t>
      </w:r>
      <w:r>
        <w:rPr>
          <w:rFonts w:cs="Tahoma" w:ascii="Tahoma" w:hAnsi="Tahoma"/>
          <w:sz w:val="19"/>
          <w:szCs w:val="19"/>
        </w:rPr>
        <w:t xml:space="preserve">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алее, подставляя (1.7) в (1.5,б) и интегрируя с учетом начальных условий, получим </w:t>
      </w:r>
      <w:r>
        <w:rPr>
          <w:rFonts w:cs="Tahoma" w:ascii="Tahoma" w:hAnsi="Tahoma"/>
          <w:i/>
          <w:sz w:val="19"/>
          <w:szCs w:val="19"/>
        </w:rPr>
        <w:t>уравнение координаты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(1.8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5. Кинематика вращательного движения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вращательного движения твердого тела относительно неподвижной в данной системе отсчета принято использовать векторные величины особого рода. В отличие от рассмотренных выше </w:t>
      </w:r>
      <w:r>
        <w:rPr>
          <w:rFonts w:cs="Tahoma" w:ascii="Tahoma" w:hAnsi="Tahoma"/>
          <w:i/>
          <w:sz w:val="19"/>
          <w:szCs w:val="19"/>
        </w:rPr>
        <w:t>полярных</w:t>
      </w:r>
      <w:r>
        <w:rPr>
          <w:rFonts w:cs="Tahoma" w:ascii="Tahoma" w:hAnsi="Tahoma"/>
          <w:sz w:val="19"/>
          <w:szCs w:val="19"/>
        </w:rPr>
        <w:t xml:space="preserve"> векторов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радиус-вектор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скорость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ускорение), направление которых естественным образом вытекает из природы самих величин, направление векторов, характеризующих вращательное движение, совпадает с осью вращения, поэтому их называют </w:t>
      </w:r>
      <w:r>
        <w:rPr>
          <w:rFonts w:cs="Tahoma" w:ascii="Tahoma" w:hAnsi="Tahoma"/>
          <w:i/>
          <w:sz w:val="19"/>
          <w:szCs w:val="19"/>
        </w:rPr>
        <w:t>аксиальными</w:t>
      </w:r>
      <w:r>
        <w:rPr>
          <w:rFonts w:cs="Tahoma" w:ascii="Tahoma" w:hAnsi="Tahoma"/>
          <w:b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(лат. </w:t>
      </w:r>
      <w:r>
        <w:rPr>
          <w:rFonts w:cs="Tahoma" w:ascii="Tahoma" w:hAnsi="Tahoma"/>
          <w:i/>
          <w:sz w:val="19"/>
          <w:szCs w:val="19"/>
          <w:lang w:val="en-US"/>
        </w:rPr>
        <w:t>axis</w:t>
      </w:r>
      <w:r>
        <w:rPr>
          <w:rFonts w:cs="Tahoma" w:ascii="Tahoma" w:hAnsi="Tahoma"/>
          <w:sz w:val="19"/>
          <w:szCs w:val="19"/>
        </w:rPr>
        <w:t xml:space="preserve"> – ось). 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438400</wp:posOffset>
                </wp:positionH>
                <wp:positionV relativeFrom="paragraph">
                  <wp:posOffset>-137795</wp:posOffset>
                </wp:positionV>
                <wp:extent cx="1600200" cy="3201035"/>
                <wp:effectExtent l="0" t="5080" r="0" b="0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3201120"/>
                          <a:chOff x="0" y="0"/>
                          <a:chExt cx="1600200" cy="3201120"/>
                        </a:xfrm>
                      </wpg:grpSpPr>
                      <wps:wsp>
                        <wps:cNvSpPr txBox="1"/>
                        <wps:spPr>
                          <a:xfrm>
                            <a:off x="0" y="2724840"/>
                            <a:ext cx="160020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4. К определению направления аксиального вектора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0"/>
                            <a:ext cx="1319040" cy="274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2880" y="1067400"/>
                              <a:ext cx="3049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19040" cy="225612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84600" y="393120"/>
                                <a:ext cx="471960" cy="488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917640" y="397440"/>
                                <a:ext cx="375840" cy="37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d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19040" cy="2256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360"/>
                                  <a:ext cx="1053360" cy="62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8120"/>
                                    <a:ext cx="1053360" cy="370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99680" y="381960"/>
                                    <a:ext cx="339120" cy="19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14440" y="374400"/>
                                    <a:ext cx="533880" cy="84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18760" y="0"/>
                                    <a:ext cx="0" cy="370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690800">
                                    <a:off x="715680" y="385200"/>
                                    <a:ext cx="7488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446400" y="1367280"/>
                                  <a:ext cx="34308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2008440"/>
                                  <a:ext cx="30096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671040" y="1605960"/>
                                  <a:ext cx="297720" cy="457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526320" y="1108800"/>
                                  <a:ext cx="300960" cy="990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1660680"/>
                                  <a:ext cx="13572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897840" y="1119600"/>
                                  <a:ext cx="420840" cy="315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0"/>
                                  <a:ext cx="375840" cy="37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6320" y="10800"/>
                                  <a:ext cx="0" cy="210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7280" y="983520"/>
                                  <a:ext cx="225360" cy="123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67160" y="619920"/>
                                <a:ext cx="22536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540">
                                    <a:moveTo>
                                      <a:pt x="0" y="540"/>
                                    </a:moveTo>
                                    <a:cubicBezTo>
                                      <a:pt x="150" y="315"/>
                                      <a:pt x="300" y="90"/>
                                      <a:pt x="3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080" y="2165400"/>
                              <a:ext cx="729000" cy="57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1080" y="349920"/>
                                <a:ext cx="45648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880" y="299160"/>
                                <a:ext cx="45576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2400" y="0"/>
                                <a:ext cx="421560" cy="415440"/>
                              </a:xfrm>
                            </wpg:grpSpPr>
                            <wps:wsp>
                              <wps:cNvSpPr/>
                              <wps:spPr>
                                <a:xfrm rot="12886200">
                                  <a:off x="77400" y="378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8344800">
                                  <a:off x="108720" y="324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49920"/>
                                <a:ext cx="227880" cy="228600"/>
                              </a:xfrm>
                              <a:custGeom>
                                <a:avLst/>
                                <a:gdLst>
                                  <a:gd name="textAreaLeft" fmla="*/ 17280 w 129240"/>
                                  <a:gd name="textAreaRight" fmla="*/ 111960 w 129240"/>
                                  <a:gd name="textAreaTop" fmla="*/ 22680 h 129600"/>
                                  <a:gd name="textAreaBottom" fmla="*/ 939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pt;margin-top:-10.85pt;width:126pt;height:252.05pt" coordorigin="3840,-217" coordsize="2520,5041">
                <v:shape id="shape_0" stroked="f" o:allowincell="f" style="position:absolute;left:3840;top:4074;width:251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4. К определению направления аксиального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4200;top:-217;width:2077;height:4321">
                  <v:shape id="shape_0" fillcolor="white" stroked="t" o:allowincell="f" style="position:absolute;left:5055;top:1464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4200;top:-217;width:2077;height:3553">
                    <v:shape id="shape_0" stroked="f" o:allowincell="f" style="position:absolute;left:4333;top:402;width:742;height:769;mso-wrap-style:none;v-text-anchor:middle" type="_x0000_t75">
                      <v:imagedata r:id="rId20" o:detectmouseclick="t"/>
                      <v:stroke color="#3465a4" joinstyle="round" endcap="flat"/>
                      <w10:wrap type="square" side="left"/>
                    </v:shape>
                    <v:shape id="shape_0" fillcolor="white" stroked="t" o:allowincell="f" style="position:absolute;left:5645;top:409;width:591;height:5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dφ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 side="left"/>
                    </v:shape>
                    <v:group id="shape_0" style="position:absolute;left:4200;top:-217;width:2077;height:3553">
                      <v:group id="shape_0" style="position:absolute;left:4200;top:577;width:1659;height:991">
                        <v:oval id="shape_0" fillcolor="white" stroked="t" o:allowincell="f" style="position:absolute;left:4200;top:984;width:1658;height:583;mso-wrap-style:none;v-text-anchor:middle">
                          <v:fill o:detectmouseclick="t" type="solid" color2="black"/>
                          <v:stroke color="black" weight="9360" joinstyle="miter" endcap="flat"/>
                          <w10:wrap type="square" side="left"/>
                        </v:oval>
                        <v:line id="shape_0" from="4987,1179" to="5520,1481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0,1167" to="5850,1300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7,577" to="5017,1160" stroked="t" o:allowincell="f" style="position:absolute;flip:y">
                          <v:stroke color="black" weight="1908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rect id="shape_0" coordorigin="10800,2159" coordsize="10800,12005" path="l0,21600xee" stroked="t" o:allowincell="f" style="position:absolute;left:5327;top:1184;width:117;height:216;flip:y;mso-wrap-style:none;v-text-anchor:middle;rotation:332">
                          <v:fill o:detectmouseclick="t" on="false"/>
                          <v:stroke color="black" weight="9360" joinstyle="miter" endcap="flat"/>
                          <w10:wrap type="square" side="left"/>
                        </v:rect>
                      </v:group>
                      <v:shape id="shape_0" stroked="f" o:allowincell="f" style="position:absolute;left:4903;top:1936;width:539;height:452;mso-wrap-style:none;v-text-anchor:middle" type="_x0000_t75">
                        <v:imagedata r:id="rId21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2946;width:473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shape id="shape_0" stroked="f" o:allowincell="f" style="position:absolute;left:5257;top:2312;width:468;height:719;mso-wrap-style:none;v-text-anchor:middle" type="_x0000_t75">
                        <v:imagedata r:id="rId22" o:detectmouseclick="t"/>
                        <v:stroke color="#3465a4" joinstyle="round" endcap="flat"/>
                        <w10:wrap type="square" side="left"/>
                      </v:shape>
                      <v:line id="shape_0" from="5029,1529" to="5502,3088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  <v:rect id="shape_0" coordsize="9786,10800" path="l0,21600xee" stroked="t" o:allowincell="f" style="position:absolute;left:5029;top:2398;width:213;height:194;mso-wrap-style:none;v-text-anchor:middle">
                        <v:fill o:detectmouseclick="t" on="false"/>
                        <v:stroke color="black" weight="9360" joinstyle="miter" endcap="flat"/>
                        <w10:wrap type="square" side="left"/>
                      </v:rect>
                      <v:shape id="shape_0" stroked="f" o:allowincell="f" style="position:absolute;left:5614;top:1546;width:662;height:496;mso-wrap-style:none;v-text-anchor:middle" type="_x0000_t75">
                        <v:imagedata r:id="rId23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-217;width:591;height:5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'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line id="shape_0" from="5029,-200" to="5029,3115" stroked="t" o:allowincell="f" style="position:absolute">
                        <v:stroke color="black" weight="9360" joinstyle="miter" endcap="flat"/>
                        <v:fill o:detectmouseclick="t" on="false"/>
                        <w10:wrap type="square" side="left"/>
                      </v:line>
                      <v:line id="shape_0" from="5503,1332" to="5857,1526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</v:group>
                    <v:shape id="shape_0" coordsize="360,540" path="m0,540c150,315,300,90,360,0e" stroked="t" o:allowincell="f" style="position:absolute;left:5408;top:759;width:354;height:584;mso-wrap-style:none;v-text-anchor:middle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group id="shape_0" style="position:absolute;left:4230;top:3243;width:1148;height:861">
                    <v:oval id="shape_0" fillcolor="white" stroked="t" o:allowincell="f" style="position:absolute;left:4657;top:3744;width:718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oval id="shape_0" fillcolor="white" stroked="t" o:allowincell="f" style="position:absolute;left:4660;top:3664;width:717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group id="shape_0" style="position:absolute;left:4827;top:3243;width:407;height:548">
                      <v:shapetype id="_x0000_t73" coordsize="21600,21600" o:spt="73" path="m8472,l12860,6080l11050,6797l16577,12007l14767,12877l21600,21600l10012,14915l12222,13987l5022,9705l7602,8382l,3890xe">
                        <v:stroke joinstyle="miter"/>
                        <v:formulas>
                          <v:f eqn="val 5022"/>
                          <v:f eqn="val 8472"/>
                          <v:f eqn="val 8757"/>
                          <v:f eqn="val 10012"/>
                          <v:f eqn="val 12860"/>
                          <v:f eqn="val 13917"/>
                          <v:f eqn="val 16577"/>
                          <v:f eqn="val 3890"/>
                          <v:f eqn="val 6080"/>
                          <v:f eqn="val 7437"/>
                          <v:f eqn="val 9705"/>
                          <v:f eqn="val 12007"/>
                          <v:f eqn="val 14277"/>
                          <v:f eqn="val 14915"/>
                        </v:formulas>
                        <v:path gradientshapeok="t" o:connecttype="rect" textboxrect="@2,@9,@5,@12"/>
                      </v:shapetype>
                      <v:shape id="shape_0" fillcolor="white" stroked="t" o:allowincell="f" style="position:absolute;left:4827;top:3253;width:358;height:539;mso-wrap-style:none;v-text-anchor:middle;rotation:215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  <v:shape id="shape_0" fillcolor="white" stroked="t" o:allowincell="f" style="position:absolute;left:4877;top:3244;width:358;height:539;flip:x;mso-wrap-style:none;v-text-anchor:middle;rotation:221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</v:group>
                    <v:rect id="shape_0" fillcolor="white" stroked="t" o:allowincell="f" style="position:absolute;left:4230;top:3744;width:358;height:359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rect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Элементарный поворот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модуль которого равен углу поворота </w:t>
      </w:r>
      <w:r>
        <w:rPr>
          <w:rFonts w:cs="Tahoma" w:ascii="Tahoma" w:hAnsi="Tahoma"/>
          <w:sz w:val="19"/>
          <w:szCs w:val="19"/>
          <w:lang w:val="en-US"/>
        </w:rPr>
        <w:t>dφ</w:t>
      </w:r>
      <w:r>
        <w:rPr>
          <w:rFonts w:cs="Tahoma" w:ascii="Tahoma" w:hAnsi="Tahoma"/>
          <w:sz w:val="19"/>
          <w:szCs w:val="19"/>
        </w:rPr>
        <w:t>, а направление вдоль оси вращения ОО' (см. рис. 1.4) определяется правилом</w:t>
      </w:r>
      <w:r>
        <w:rPr>
          <w:rFonts w:cs="Tahoma" w:ascii="Tahoma" w:hAnsi="Tahoma"/>
          <w:i/>
          <w:sz w:val="19"/>
          <w:szCs w:val="19"/>
        </w:rPr>
        <w:t xml:space="preserve"> правого винта.</w:t>
      </w:r>
      <w:r>
        <w:rPr>
          <w:rFonts w:cs="Tahoma" w:ascii="Tahoma" w:hAnsi="Tahoma"/>
          <w:sz w:val="19"/>
          <w:szCs w:val="19"/>
        </w:rPr>
        <w:t xml:space="preserve"> Линей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вязано с радиусом-векторо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оворотом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отнош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 xml:space="preserve">  или в векторном виде через векторное произведение: 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(1.9)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 xml:space="preserve">Соотношение (1.9) справедливо именно для бесконечно малого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column">
                  <wp:posOffset>2133600</wp:posOffset>
                </wp:positionH>
                <wp:positionV relativeFrom="paragraph">
                  <wp:posOffset>505460</wp:posOffset>
                </wp:positionV>
                <wp:extent cx="1828165" cy="1510665"/>
                <wp:effectExtent l="0" t="0" r="0" b="0"/>
                <wp:wrapSquare wrapText="left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10560"/>
                          <a:chOff x="0" y="0"/>
                          <a:chExt cx="1828080" cy="1510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064160"/>
                          </a:xfrm>
                        </wpg:grpSpPr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0" y="0"/>
                              <a:ext cx="1828080" cy="106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9200" y="393120"/>
                              <a:ext cx="1347480" cy="67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6560" y="504720"/>
                              <a:ext cx="394920" cy="374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600" y="663120"/>
                              <a:ext cx="554400" cy="223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3800" y="66600"/>
                              <a:ext cx="1440" cy="5968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564480" y="0"/>
                              <a:ext cx="20520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802800" y="446400"/>
                              <a:ext cx="720" cy="22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694160" y="596160"/>
                              <a:ext cx="13392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0484400">
                              <a:off x="188280" y="671760"/>
                              <a:ext cx="7812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663480" y="671760"/>
                              <a:ext cx="16056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477000" y="486360"/>
                              <a:ext cx="22464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953640" y="823680"/>
                              <a:ext cx="14724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104120"/>
                            <a:ext cx="167652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5. К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pt;margin-top:39.8pt;width:143.95pt;height:118.95pt" coordorigin="3360,796" coordsize="2879,2379">
                <v:group id="shape_0" style="position:absolute;left:3360;top:796;width:2879;height:1676">
                  <v:rect id="shape_0" stroked="f" o:allowincell="f" style="position:absolute;left:3360;top:796;width:2878;height:1675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485;top:1415;width:2121;height:105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line id="shape_0" from="5512,1591" to="6133,2179" stroked="t" o:allowincell="f" style="position:absolute;flip:y">
                    <v:stroke color="black" weight="2556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line id="shape_0" from="4627,1840" to="5499,2191" stroked="t" o:allowincell="f" style="position:absolute">
                    <v:stroke color="black" weight="25560" endarrow="block" endarrowwidth="medium" endarrowlength="long" joinstyle="miter" endcap="flat"/>
                    <v:fill o:detectmouseclick="t" on="false"/>
                    <w10:wrap type="square" side="left"/>
                  </v:line>
                  <v:line id="shape_0" from="4610,901" to="4611,1840" stroked="t" o:allowincell="f" style="position:absolute;flip:y">
                    <v:stroke color="black" weight="2232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4249;top:796;width:322;height:351;mso-wrap-style:none;v-text-anchor:middle" type="_x0000_t75">
                    <v:imagedata r:id="rId29" o:detectmouseclick="t"/>
                    <v:stroke color="#3465a4" joinstyle="round" endcap="flat"/>
                    <w10:wrap type="square" side="left"/>
                  </v:shape>
                  <v:line id="shape_0" from="4624,1499" to="4624,1851" stroked="t" o:allowincell="f" style="position:absolute;flip:y">
                    <v:stroke color="black" weight="9360" endarrow="block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6028;top:1735;width:210;height:351;mso-wrap-style:none;v-text-anchor:middle" type="_x0000_t75">
                    <v:imagedata r:id="rId30" o:detectmouseclick="t"/>
                    <v:stroke color="#3465a4" joinstyle="round" endcap="flat"/>
                    <w10:wrap type="square" side="left"/>
                  </v:shape>
                  <v:rect id="shape_0" coordsize="10800,18122" path="l0,21600xee" stroked="t" o:allowincell="f" style="position:absolute;left:3656;top:1854;width:122;height:195;mso-wrap-style:none;v-text-anchor:middle;rotation:175">
                    <v:fill o:detectmouseclick="t" on="false"/>
                    <v:stroke color="black" weight="9360" startarrow="block" startarrowwidth="medium" startarrowlength="medium" joinstyle="miter" endcap="flat"/>
                    <w10:wrap type="square" side="left"/>
                  </v:rect>
                  <v:shape id="shape_0" stroked="f" o:allowincell="f" style="position:absolute;left:4405;top:1854;width:252;height:271;mso-wrap-style:none;v-text-anchor:middle" type="_x0000_t75">
                    <v:imagedata r:id="rId3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111;top:1562;width:353;height:316;mso-wrap-style:none;v-text-anchor:middle" type="_x0000_t75">
                    <v:imagedata r:id="rId3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862;top:2093;width:231;height:217;mso-wrap-style:none;v-text-anchor:middle" type="_x0000_t75">
                    <v:imagedata r:id="rId33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2535;width:263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5. К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b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Угловая скорость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определяемый производной вектора поворота по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ак и вектор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направлен вдоль оси вращения по правилу </w:t>
      </w:r>
      <w:r>
        <w:rPr>
          <w:rFonts w:cs="Tahoma" w:ascii="Tahoma" w:hAnsi="Tahoma"/>
          <w:i/>
          <w:sz w:val="19"/>
          <w:szCs w:val="19"/>
        </w:rPr>
        <w:t>правого винта</w:t>
      </w:r>
      <w:r>
        <w:rPr>
          <w:rFonts w:cs="Tahoma" w:ascii="Tahoma" w:hAnsi="Tahoma"/>
          <w:sz w:val="19"/>
          <w:szCs w:val="19"/>
        </w:rPr>
        <w:t xml:space="preserve"> (рис.1.5).</w:t>
        <w:tab/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Угловое ускорение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аксиальный вектор, определяемый производной вектора угловой скорости по времени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ри ускоренном движении 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о направлению совпадает с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 1.6,а), а при замедленном - вектор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ы противоположно друг другу (рис. 1.6,б)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44930" cy="143129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4960" cy="1431360"/>
                          <a:chOff x="0" y="0"/>
                          <a:chExt cx="1344960" cy="143136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344960" cy="14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960" y="730800"/>
                            <a:ext cx="1313280" cy="69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400" y="87480"/>
                            <a:ext cx="5760" cy="9435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805680" y="0"/>
                            <a:ext cx="2660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417960" y="807840"/>
                            <a:ext cx="114840" cy="22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08120" y="807120"/>
                            <a:ext cx="720" cy="231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9080" y="1040400"/>
                            <a:ext cx="763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805680" y="805680"/>
                            <a:ext cx="141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6400" y="983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9920" y="357480"/>
                            <a:ext cx="0" cy="62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268560"/>
                            <a:ext cx="536400" cy="42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805680" y="358200"/>
                            <a:ext cx="26604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5.9pt;height:112.7pt" coordorigin="0,0" coordsize="2118,2254">
                <v:rect id="shape_0" stroked="f" o:allowincell="f" style="position:absolute;left:0;top:0;width:2117;height:22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9;top:1151;width:2067;height:1094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14,138" to="1122,162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69;top:0;width:418;height:443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658;top:1272;width:180;height:348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line id="shape_0" from="1115,1271" to="1115,163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2;top:1639;width:119;height:201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69;top:1269;width:221;height:421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line id="shape_0" from="1128,1549" to="1128,15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8,563" to="1118,1549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423;width:844;height:670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1269;top:564;width:418;height:444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444625" cy="161036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4680" cy="1610280"/>
                          <a:chOff x="0" y="0"/>
                          <a:chExt cx="1444680" cy="161028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1444680" cy="161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680" y="688320"/>
                            <a:ext cx="1321920" cy="65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1720" y="83160"/>
                            <a:ext cx="5760" cy="929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811440" y="0"/>
                            <a:ext cx="267840" cy="26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420480" y="761400"/>
                            <a:ext cx="116280" cy="20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2440" y="971640"/>
                            <a:ext cx="8280" cy="62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8720" y="981000"/>
                            <a:ext cx="766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811440" y="1349280"/>
                            <a:ext cx="14148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720" y="927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960" y="487080"/>
                            <a:ext cx="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253440"/>
                            <a:ext cx="54036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811440" y="337320"/>
                            <a:ext cx="2678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75pt;height:126.8pt" coordorigin="0,0" coordsize="2275,2536">
                <v:rect id="shape_0" stroked="f" o:allowincell="f" style="position:absolute;left:0;top:0;width:2274;height:25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0;top:1084;width:2081;height:103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21,131" to="1129,159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78;top:0;width:421;height:417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662;top:1199;width:182;height:328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line id="shape_0" from="1122,1530" to="1134,2507" stroked="t" o:allowincell="f" style="position:absolute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1;top:1545;width:120;height:189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78;top:2125;width:222;height:397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line id="shape_0" from="1135,1460" to="1135,14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6,767" to="1126,157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399;width:850;height:632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1278;top:531;width:421;height:418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 xml:space="preserve"> б)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1.6. Связь между направлениями векторов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</w:p>
    <w:p>
      <w:pPr>
        <w:pStyle w:val="Normal"/>
        <w:ind w:firstLine="567"/>
        <w:jc w:val="right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ажное замечание:</w:t>
      </w:r>
      <w:r>
        <w:rPr>
          <w:rFonts w:cs="Tahoma" w:ascii="Tahoma" w:hAnsi="Tahoma"/>
          <w:sz w:val="19"/>
          <w:szCs w:val="19"/>
        </w:rPr>
        <w:t xml:space="preserve"> решение всех задач на вращение твердого тела вокруг неподвижной оси по форме аналогично задачам на прямолинейное движение точки. Достаточно заменить линейные величин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</m:oMath>
      <w:r>
        <w:rPr>
          <w:rFonts w:cs="Tahoma" w:ascii="Tahoma" w:hAnsi="Tahoma"/>
          <w:sz w:val="19"/>
          <w:szCs w:val="19"/>
        </w:rPr>
        <w:t xml:space="preserve">на соответствующие им угловы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, и мы получим уравнения, аналогичные (1.6)-(1.8).</w:t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1.6. Связь между линейными и угловыми величинами</w:t>
      </w:r>
    </w:p>
    <w:p>
      <w:pPr>
        <w:pStyle w:val="Normal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братимся к рис. 1.4 и формуле (1.9). Для того чтобы связать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 углов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вращения этого тела вокруг неподвижной оси ОО’, поделим обе части формулы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,                                    (1.10)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2212975" cy="2971800"/>
                <wp:effectExtent l="5080" t="5080" r="0" b="5080"/>
                <wp:wrapSquare wrapText="left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2920" cy="2971800"/>
                          <a:chOff x="0" y="0"/>
                          <a:chExt cx="2212920" cy="2971800"/>
                        </a:xfrm>
                      </wpg:grpSpPr>
                      <wps:wsp>
                        <wps:cNvSpPr txBox="1"/>
                        <wps:spPr>
                          <a:xfrm>
                            <a:off x="47160" y="2599560"/>
                            <a:ext cx="184140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7. Связь между направлениями векторов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12920" cy="259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03160" y="1284480"/>
                              <a:ext cx="30096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3320" y="1284480"/>
                              <a:ext cx="40212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12920" cy="2595240"/>
                            </a:xfrm>
                          </wpg:grpSpPr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1766520" y="708840"/>
                                <a:ext cx="446400" cy="356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1887120" cy="2595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55"/>
                                <a:stretch/>
                              </pic:blipFill>
                              <pic:spPr>
                                <a:xfrm>
                                  <a:off x="306720" y="423000"/>
                                  <a:ext cx="48204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887120" cy="2595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249560" y="457920"/>
                                    <a:ext cx="624960" cy="28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ωdt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87120" cy="259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94600" cy="2595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579240"/>
                                        <a:ext cx="1460520" cy="725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97720"/>
                                          <a:ext cx="1460520" cy="427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698040" y="447480"/>
                                          <a:ext cx="459000" cy="209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714960" y="435960"/>
                                          <a:ext cx="739080" cy="90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9280" y="0"/>
                                          <a:ext cx="720" cy="4273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1690800">
                                          <a:off x="992160" y="444960"/>
                                          <a:ext cx="104040" cy="157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625320" y="1578600"/>
                                        <a:ext cx="41724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θ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16520" y="2310840"/>
                                        <a:ext cx="417240" cy="284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pic:pic xmlns:pic="http://schemas.openxmlformats.org/drawingml/2006/picture">
                                    <pic:nvPicPr>
                                      <pic:cNvPr id="30" name="" descr=""/>
                                      <pic:cNvPicPr/>
                                    </pic:nvPicPr>
                                    <pic:blipFill>
                                      <a:blip r:embed="rId56"/>
                                      <a:stretch/>
                                    </pic:blipFill>
                                    <pic:spPr>
                                      <a:xfrm>
                                        <a:off x="934200" y="1848600"/>
                                        <a:ext cx="403920" cy="3542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 flipV="1">
                                        <a:off x="730080" y="1274400"/>
                                        <a:ext cx="417240" cy="11397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910160"/>
                                        <a:ext cx="188640" cy="142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pic:pic xmlns:pic="http://schemas.openxmlformats.org/drawingml/2006/picture">
                                    <pic:nvPicPr>
                                      <pic:cNvPr id="31" name="" descr=""/>
                                      <pic:cNvPicPr/>
                                    </pic:nvPicPr>
                                    <pic:blipFill>
                                      <a:blip r:embed="rId57"/>
                                      <a:stretch/>
                                    </pic:blipFill>
                                    <pic:spPr>
                                      <a:xfrm>
                                        <a:off x="1247040" y="1288440"/>
                                        <a:ext cx="547200" cy="3614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 txBox="1"/>
                                    <wps:spPr>
                                      <a:xfrm>
                                        <a:off x="417240" y="0"/>
                                        <a:ext cx="52200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'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1520"/>
                                        <a:ext cx="720" cy="2422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48040" y="1132920"/>
                                        <a:ext cx="313200" cy="1422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1130760" y="918720"/>
                                      <a:ext cx="756360" cy="375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760" y="713160"/>
                                      <a:ext cx="311760" cy="427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0" h="540">
                                          <a:moveTo>
                                            <a:pt x="0" y="540"/>
                                          </a:moveTo>
                                          <a:cubicBezTo>
                                            <a:pt x="150" y="315"/>
                                            <a:pt x="300" y="90"/>
                                            <a:pt x="360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749880" y="1074960"/>
                              <a:ext cx="99720" cy="42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7pt;width:174.25pt;height:234pt" coordorigin="0,174" coordsize="3485,4680">
                <v:shape id="shape_0" fillcolor="white" stroked="t" o:allowincell="f" style="position:absolute;left:74;top:4268;width:2899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7. Связь между направлениями векторов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  <v:group id="shape_0" style="position:absolute;left:0;top:174;width:3485;height:4087">
                  <v:shape id="shape_0" fillcolor="white" stroked="t" o:allowincell="f" style="position:absolute;left:1265;top:2197;width:473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fillcolor="white" stroked="t" o:allowincell="f" style="position:absolute;left:1580;top:2197;width:632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0;top:174;width:3485;height:4087">
                    <v:shape id="shape_0" stroked="f" o:allowincell="f" style="position:absolute;left:2782;top:1290;width:702;height:561;mso-wrap-style:none;v-text-anchor:middle" type="_x0000_t75">
                      <v:imagedata r:id="rId58" o:detectmouseclick="t"/>
                      <v:stroke color="#3465a4" joinstyle="round" endcap="flat"/>
                      <w10:wrap type="square" side="left"/>
                    </v:shape>
                    <v:group id="shape_0" style="position:absolute;left:0;top:174;width:2971;height:4087">
                      <v:shape id="shape_0" stroked="f" o:allowincell="f" style="position:absolute;left:483;top:840;width:758;height:561;mso-wrap-style:none;v-text-anchor:middle" type="_x0000_t75">
                        <v:imagedata r:id="rId59" o:detectmouseclick="t"/>
                        <v:stroke color="#3465a4" joinstyle="round" endcap="flat"/>
                        <w10:wrap type="square" side="left"/>
                      </v:shape>
                      <v:group id="shape_0" style="position:absolute;left:0;top:174;width:2971;height:4087">
                        <v:shape id="shape_0" fillcolor="white" stroked="t" o:allowincell="f" style="position:absolute;left:1968;top:895;width:983;height:4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ωdt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square" side="left"/>
                        </v:shape>
                        <v:group id="shape_0" style="position:absolute;left:0;top:174;width:2971;height:4087">
                          <v:group id="shape_0" style="position:absolute;left:0;top:174;width:2826;height:4087">
                            <v:group id="shape_0" style="position:absolute;left:0;top:1086;width:2300;height:1142">
                              <v:oval id="shape_0" fillcolor="white" stroked="t" o:allowincell="f" style="position:absolute;left:0;top:1555;width:2299;height:672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 side="left"/>
                              </v:oval>
                              <v:line id="shape_0" from="1099,1791" to="1821,2120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26,1773" to="2289,1914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33,1086" to="1133,1758" stroked="t" o:allowincell="f" style="position:absolute;flip:y">
                                <v:stroke color="black" weight="19080" endarrow="block" endarrowwidth="medium" endarrowlength="medium" joinstyle="miter" endcap="flat"/>
                                <v:fill o:detectmouseclick="t" on="false"/>
                                <w10:wrap type="square" side="left"/>
                              </v:line>
                              <v:rect id="shape_0" coordorigin="10800,2159" coordsize="10800,12005" path="l0,21600xee" stroked="t" o:allowincell="f" style="position:absolute;left:1562;top:1787;width:163;height:247;flip:y;mso-wrap-style:none;v-text-anchor:middle;rotation:332">
                                <v:fill o:detectmouseclick="t" on="false"/>
                                <v:stroke color="black" weight="9360" joinstyle="miter" endcap="flat"/>
                                <w10:wrap type="square" side="left"/>
                              </v:rect>
                            </v:group>
                            <v:shape id="shape_0" fillcolor="white" stroked="t" o:allowincell="f" style="position:absolute;left:985;top:2660;width:656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θ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fillcolor="white" stroked="t" o:allowincell="f" style="position:absolute;left:656;top:3813;width:656;height:4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stroked="f" o:allowincell="f" style="position:absolute;left:1471;top:3085;width:635;height:557;mso-wrap-style:none;v-text-anchor:middle" type="_x0000_t75">
                              <v:imagedata r:id="rId60" o:detectmouseclick="t"/>
                              <v:stroke color="#3465a4" joinstyle="round" endcap="flat"/>
                              <w10:wrap type="square" side="left"/>
                            </v:shape>
                            <v:line id="shape_0" from="1150,2181" to="1806,3975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  <v:rect id="shape_0" coordsize="9786,10800" path="l0,21600xee" stroked="t" o:allowincell="f" style="position:absolute;left:1150;top:3182;width:296;height:223;mso-wrap-style:none;v-text-anchor:middle">
                              <v:fill o:detectmouseclick="t" on="false"/>
                              <v:stroke color="black" weight="9360" joinstyle="miter" endcap="flat"/>
                              <w10:wrap type="square" side="left"/>
                            </v:rect>
                            <v:shape id="shape_0" stroked="f" o:allowincell="f" style="position:absolute;left:1964;top:2203;width:861;height:568;mso-wrap-style:none;v-text-anchor:middle" type="_x0000_t75">
                              <v:imagedata r:id="rId61" o:detectmouseclick="t"/>
                              <v:stroke color="#3465a4" joinstyle="round" endcap="flat"/>
                              <w10:wrap type="square" side="left"/>
                            </v:shape>
                            <v:shape id="shape_0" fillcolor="white" stroked="t" o:allowincell="f" style="position:absolute;left:657;top:174;width:821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line id="shape_0" from="1150,192" to="1150,40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 side="left"/>
                            </v:line>
                            <v:line id="shape_0" from="1808,1958" to="2300,2181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</v:group>
                          <v:line id="shape_0" from="1781,1621" to="2971,2211" stroked="t" o:allowincell="f" style="position:absolute;flip:y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shape id="shape_0" coordsize="360,540" path="m0,540c150,315,300,90,360,0e" stroked="t" o:allowincell="f" style="position:absolute;left:1639;top:1297;width:490;height:672;mso-wrap-style:none;v-text-anchor:middle">
                            <v:fill o:detectmouseclick="t" on="false"/>
                            <v:stroke color="black" weight="9360" joinstyle="round" endcap="flat"/>
                            <w10:wrap type="square" side="left"/>
                          </v:shape>
                        </v:group>
                      </v:group>
                    </v:group>
                  </v:group>
                  <v:line id="shape_0" from="1181,1867" to="1337,254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 xml:space="preserve">т.е. линейная скорость вращающейся точки равна векторному произведению угловой скорости на радиус-вектор этой точки (рис.1.7).  Модуль вектора (1.10)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R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19"/>
          <w:szCs w:val="19"/>
        </w:rPr>
        <w:t xml:space="preserve"> – радиус окружности, по которой движется точка А. Подставляя это выражение         в формулы (1.2) и (1.3),                     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βR</m:t>
        </m:r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9"/>
          <w:szCs w:val="19"/>
        </w:rPr>
        <w:t xml:space="preserve">, откуда модуль полного ускорения согласно (1.4)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>
          <w:rFonts w:cs="Tahoma" w:ascii="Tahoma" w:hAnsi="Tahoma"/>
          <w:sz w:val="19"/>
          <w:szCs w:val="19"/>
        </w:rPr>
        <w:t xml:space="preserve">.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 ДИНАМИКА МАТЕРИАЛЬНОЙ ТОЧКИ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 ПОСТУПАТЕЛЬНОГО ДВИЖЕНИЯ 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1. Первый закон Ньютона.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нерциальные системы отсчета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Динамик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раздел механики, в котором изучаются законы  движения тел и причины, вызывающие изменение характера их движения. В основе динамики лежат три закона, сформулированные в конце 17-го века И. Ньютоном. Эти законы не выводятся, а являются обобщением накопленного многовекового человеческого опыта. Их следует рассматривать в совокупности как систему взаимосвязанных законов, а не каждый закон в отдельност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ервый закон утверждает, что</w:t>
      </w:r>
      <w:r>
        <w:rPr>
          <w:rFonts w:cs="Tahoma" w:ascii="Tahoma" w:hAnsi="Tahoma"/>
          <w:i/>
          <w:sz w:val="19"/>
          <w:szCs w:val="19"/>
        </w:rPr>
        <w:t xml:space="preserve"> существуют такие системы отсчета, в которых всякое тело сохраняет состояние покоя или равномерного прямолинейного движения до тех пор, пока воздействия со стороны других тел не заставят его изменить это состояние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вижение тел в отсутствие внешних воздействий называется </w:t>
      </w:r>
      <w:r>
        <w:rPr>
          <w:rFonts w:cs="Tahoma" w:ascii="Tahoma" w:hAnsi="Tahoma"/>
          <w:i/>
          <w:sz w:val="19"/>
          <w:szCs w:val="19"/>
        </w:rPr>
        <w:t>движением по инерции</w:t>
      </w:r>
      <w:r>
        <w:rPr>
          <w:rFonts w:cs="Tahoma" w:ascii="Tahoma" w:hAnsi="Tahoma"/>
          <w:sz w:val="19"/>
          <w:szCs w:val="19"/>
        </w:rPr>
        <w:t xml:space="preserve">, при этом проявляется особое динамическое свойство тел – </w:t>
      </w:r>
      <w:r>
        <w:rPr>
          <w:rFonts w:cs="Tahoma" w:ascii="Tahoma" w:hAnsi="Tahoma"/>
          <w:i/>
          <w:sz w:val="19"/>
          <w:szCs w:val="19"/>
        </w:rPr>
        <w:t>инертность</w:t>
      </w:r>
      <w:r>
        <w:rPr>
          <w:rFonts w:cs="Tahoma" w:ascii="Tahoma" w:hAnsi="Tahoma"/>
          <w:b/>
          <w:i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  <w:t xml:space="preserve"> Соответственно, первый закон Ньютона называют </w:t>
      </w:r>
      <w:r>
        <w:rPr>
          <w:rFonts w:cs="Tahoma" w:ascii="Tahoma" w:hAnsi="Tahoma"/>
          <w:i/>
          <w:sz w:val="19"/>
          <w:szCs w:val="19"/>
        </w:rPr>
        <w:t>законом инерции</w:t>
      </w:r>
      <w:r>
        <w:rPr>
          <w:rFonts w:cs="Tahoma" w:ascii="Tahoma" w:hAnsi="Tahoma"/>
          <w:sz w:val="19"/>
          <w:szCs w:val="19"/>
        </w:rPr>
        <w:t xml:space="preserve">, а системы отсчета, в которых он выполняется, называют </w:t>
      </w:r>
      <w:r>
        <w:rPr>
          <w:rFonts w:cs="Tahoma" w:ascii="Tahoma" w:hAnsi="Tahoma"/>
          <w:i/>
          <w:sz w:val="19"/>
          <w:szCs w:val="19"/>
        </w:rPr>
        <w:t>инерциальными системами отсчета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ИСО).  Все системы отсчета, которые можно считать инерциальными,  должны двигаться друг относительно друга равномерно и прямолинейно.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В настоящее время экспериментально с большой точностью установлено, что практически идеально инерциальной является </w:t>
      </w:r>
      <w:r>
        <w:rPr>
          <w:rFonts w:cs="Tahoma" w:ascii="Tahoma" w:hAnsi="Tahoma"/>
          <w:i/>
          <w:sz w:val="19"/>
          <w:szCs w:val="19"/>
        </w:rPr>
        <w:t>гелиоцентрическая система отсчета</w:t>
      </w:r>
      <w:r>
        <w:rPr>
          <w:rFonts w:cs="Tahoma" w:ascii="Tahoma" w:hAnsi="Tahoma"/>
          <w:sz w:val="19"/>
          <w:szCs w:val="19"/>
        </w:rPr>
        <w:t xml:space="preserve">, начало координат которой находится в центре инерции (см. далее) Солнечной системы (приближенно – в центре Солнца), а оси координат проведены взаимно перпендикулярно в направлении трех удаленных звезд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ИСО в рамках классической механики (т.е. для макроскопических тел, движущихся со скоростями, значительно меньшими скорости света) справедлив </w:t>
      </w:r>
      <w:r>
        <w:rPr>
          <w:rFonts w:cs="Tahoma" w:ascii="Tahoma" w:hAnsi="Tahoma"/>
          <w:i/>
          <w:sz w:val="19"/>
          <w:szCs w:val="19"/>
        </w:rPr>
        <w:t>принцип относительности Галилея</w:t>
      </w:r>
      <w:r>
        <w:rPr>
          <w:rFonts w:cs="Tahoma" w:ascii="Tahoma" w:hAnsi="Tahoma"/>
          <w:sz w:val="19"/>
          <w:szCs w:val="19"/>
        </w:rPr>
        <w:t>, согласно которому все ИСО по своим механическим свойствам эквивалентны друг другу. Это значит, что во всех ИСО одинаковы свойства пространства (однородность и изотропность) и времени (однородность), а также одинаково выполняются все законы механик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епосредственно из принципа относительности вытекают так называемые </w:t>
      </w:r>
      <w:r>
        <w:rPr>
          <w:rFonts w:cs="Tahoma" w:ascii="Tahoma" w:hAnsi="Tahoma"/>
          <w:i/>
          <w:sz w:val="19"/>
          <w:szCs w:val="19"/>
        </w:rPr>
        <w:t>преобразования Галилея</w:t>
      </w:r>
      <w:r>
        <w:rPr>
          <w:rFonts w:cs="Tahoma" w:ascii="Tahoma" w:hAnsi="Tahoma"/>
          <w:sz w:val="19"/>
          <w:szCs w:val="19"/>
        </w:rPr>
        <w:t xml:space="preserve"> для координат и скоростей при переходе от одной ИСО к другой. Пусть инерциальная система K' движется с постоянн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она называется переносной) относительно другой инерциальной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 (рис. 2.1). Для упрощения выберем оси координат X’, Y’, 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’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 параллельно соответствующим осям X, Y, Z  системы K, причем так, чтобы оси Х и Х' совпадали друг с другом и были направлены вдол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Очевидно, если взять за начало отсчета времени момент, когда начала координат О и О' совпадали, то связь между 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>
          <w:rFonts w:cs="Tahoma" w:ascii="Tahoma" w:hAnsi="Tahoma"/>
          <w:sz w:val="19"/>
          <w:szCs w:val="19"/>
        </w:rPr>
        <w:t xml:space="preserve">одной и той же точки А в K- и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- </w:t>
      </w:r>
      <w:r>
        <w:rPr>
          <w:rFonts w:cs="Tahoma" w:ascii="Tahoma" w:hAnsi="Tahoma"/>
          <w:sz w:val="19"/>
          <w:szCs w:val="19"/>
          <w:lang w:val="en-US"/>
        </w:rPr>
        <w:t>c</w:t>
      </w:r>
      <w:r>
        <w:rPr>
          <w:rFonts w:cs="Tahoma" w:ascii="Tahoma" w:hAnsi="Tahoma"/>
          <w:sz w:val="19"/>
          <w:szCs w:val="19"/>
        </w:rPr>
        <w:t>истемах может быть записана:</w:t>
      </w:r>
    </w:p>
    <w:p>
      <w:pPr>
        <w:pStyle w:val="Normal"/>
        <w:spacing w:lineRule="auto" w:line="264"/>
        <w:ind w:firstLine="600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</w:t>
      </w:r>
      <w:r>
        <w:rPr>
          <w:rFonts w:cs="Tahoma" w:ascii="Tahoma" w:hAnsi="Tahoma"/>
          <w:sz w:val="19"/>
          <w:szCs w:val="19"/>
        </w:rPr>
        <w:t>(2.1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кроме того,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>При этом подразумевается абсолютность пространства и времени, т.е. одинаковость длин отрезков и хода времени во всех ИСО. Продифференцировав (2.1) по времени, найдем классический закон преобразования скорости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    (2.2)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13330" cy="228346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160" cy="2283480"/>
                          <a:chOff x="0" y="0"/>
                          <a:chExt cx="2513160" cy="2283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3160" cy="2283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3160" cy="2283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73720" y="2030040"/>
                                <a:ext cx="62784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59240" y="379800"/>
                                <a:ext cx="15696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9520" y="633600"/>
                                <a:ext cx="785520" cy="63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br/>
                                    <w:t xml:space="preserve">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</w:t>
                                    <w:br/>
                                    <w:t xml:space="preserve">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91960"/>
                                <a:ext cx="2513160" cy="76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O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>O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                             X           X’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Z            Z'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24000" y="0"/>
                                <a:ext cx="1098720" cy="506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4900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val="en-US" w:bidi="ar-SA"/>
                                      </w:rPr>
                                      <w:t>K’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bidi="ar-SA" w:val="en-US"/>
                                      </w:rPr>
                                      <w:t>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7040" y="112320"/>
                                <a:ext cx="2233440" cy="177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33440" cy="1774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04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49360" y="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92400" y="1409760"/>
                                  <a:ext cx="549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2480" y="521280"/>
                                  <a:ext cx="54936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2400" y="521280"/>
                                  <a:ext cx="109908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649880" y="550080"/>
                              <a:ext cx="78120" cy="12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280" y="1937520"/>
                            <a:ext cx="2235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2.1. К выводу преобразований Галиле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pt;height:179.8pt" coordorigin="0,0" coordsize="3958,3596">
                <v:group id="shape_0" style="position:absolute;left:0;top:0;width:3958;height:3596">
                  <v:group id="shape_0" style="position:absolute;left:0;top:0;width:3958;height:3596">
                    <v:shape id="shape_0" fillcolor="white" stroked="t" o:allowincell="f" style="position:absolute;left:1376;top:3197;width:988;height:398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2613;top:598;width:246;height:3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1747;top:998;width:1236;height:9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br/>
                              <w:t xml:space="preserve">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</w:t>
                              <w:br/>
                              <w:t xml:space="preserve">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0;top:1877;width:3957;height:11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O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n-U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>O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                             X           X’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Z            Z'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group id="shape_0" style="position:absolute;left:510;top:0;width:1730;height:798">
                      <v:shape id="shape_0" fillcolor="white" stroked="t" o:allowincell="f" style="position:absolute;left:1375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K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f" style="position:absolute;left:510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</v:group>
                    <v:group id="shape_0" style="position:absolute;left:263;top:177;width:3516;height:2794">
                      <v:group id="shape_0" style="position:absolute;left:263;top:177;width:3516;height:2794">
                        <v:group id="shape_0" style="position:absolute;left:263;top:199;width:2651;height:2772">
                          <v:line id="shape_0" from="881,199" to="881,2394" stroked="t" o:allowincell="f" style="position:absolute;flip:y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876,2381" to="2914,2381" stroked="t" o:allowincell="f" style="position:absolute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63,2373" to="880,2971" stroked="t" o:allowincell="f" style="position:absolute;flip:x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128;top:177;width:2651;height:2772">
                          <v:line id="shape_0" from="1746,177" to="1746,2372" stroked="t" o:allowincell="f" style="position:absolute;flip:y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741,2359" to="3779,2359" stroked="t" o:allowincell="f" style="position:absolute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128,2351" to="1745,2949" stroked="t" o:allowincell="f" style="position:absolute;flip:x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881,2397" to="1745,2397" stroked="t" o:allowincell="f" style="position:absolute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47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81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  <v:oval id="shape_0" fillcolor="black" stroked="t" o:allowincell="f" style="position:absolute;left:2598;top:866;width:122;height:198;mso-wrap-style:none;v-text-anchor:middle;mso-position-horizontal-relative:char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shape id="shape_0" fillcolor="white" stroked="f" o:allowincell="f" style="position:absolute;left:70;top:3051;width:3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2.1. К выводу преобразований Галиле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ифференцируя это выражение по времени с учетом постоянства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т.е. ускорение материальной точки одинаково во всех ИСО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2. Сила и масса. Второй и третий законы Ньютона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Как показывает опыт, в ИСО всякое тело получает ускорение либо деформируется только в результате действия на него других тел. В то же время действие одного тела на другое не бывает односторонним – всегда имеет место и обратное действие. Поэтому действия тел друг на друга носят характер </w:t>
      </w:r>
      <w:r>
        <w:rPr>
          <w:rFonts w:cs="Tahoma" w:ascii="Tahoma" w:hAnsi="Tahoma"/>
          <w:i/>
          <w:sz w:val="19"/>
          <w:szCs w:val="19"/>
        </w:rPr>
        <w:t>взаимодействия</w:t>
      </w:r>
      <w:r>
        <w:rPr>
          <w:rFonts w:cs="Tahoma" w:ascii="Tahoma" w:hAnsi="Tahoma"/>
          <w:sz w:val="19"/>
          <w:szCs w:val="19"/>
        </w:rPr>
        <w:t xml:space="preserve">. Количественной характеристикой взаимодействия тел служит векто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Сила считается полностью определенной, если заданы ее модуль, направление в пространстве и точка приложения. Поскольку сила является причиной ускорения, принято счита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↑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ыт показывает, что ускорения, приобретаемые одним и тем же телом под действием разных сил, пропорциональны этим силам, следовательно, при любой по величине и направлению силе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для данного тела остается постоянным. Для разных же тел это отношение различно. Таким образом,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характеризует свойство тел препятствовать изменению их скорости, которое в разд. 2.1 было названо инертностью. В качестве количественной меры инертности тел вводится скаля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массо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 m. В рамках классической механики масса обладает двумя важнейшими свойствами: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1) </w:t>
      </w:r>
      <w:r>
        <w:rPr>
          <w:rFonts w:cs="Tahoma" w:ascii="Tahoma" w:hAnsi="Tahoma"/>
          <w:i/>
          <w:sz w:val="19"/>
          <w:szCs w:val="19"/>
        </w:rPr>
        <w:t>аддитивностью</w:t>
      </w:r>
      <w:r>
        <w:rPr>
          <w:rFonts w:cs="Tahoma" w:ascii="Tahoma" w:hAnsi="Tahoma"/>
          <w:sz w:val="19"/>
          <w:szCs w:val="19"/>
        </w:rPr>
        <w:t xml:space="preserve">, т.е. масса составного тела равна сумме масс его частей;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i/>
          <w:sz w:val="19"/>
          <w:szCs w:val="19"/>
        </w:rPr>
        <w:t>постоянством</w:t>
      </w:r>
      <w:r>
        <w:rPr>
          <w:rFonts w:cs="Tahoma" w:ascii="Tahoma" w:hAnsi="Tahoma"/>
          <w:sz w:val="19"/>
          <w:szCs w:val="19"/>
        </w:rPr>
        <w:t xml:space="preserve">, т.е. масса не изменяется при движении тела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Второ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>Ускорение материальной точки в инерциальной системе отсчета прямопропорционально действующей на него силе и обратно пропорционально ее массе.</w:t>
      </w:r>
      <w:r>
        <w:rPr>
          <w:rFonts w:cs="Tahoma" w:ascii="Tahoma" w:hAnsi="Tahoma"/>
          <w:sz w:val="19"/>
          <w:szCs w:val="19"/>
        </w:rPr>
        <w:t xml:space="preserve"> Математическая запись этого закона при надлежащем выборе единиц измерения величин имеет вид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на материальную точку одновременно действуют несколько си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полное ускор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m</m:t>
        </m:r>
      </m:oMath>
      <w:r>
        <w:rPr>
          <w:rFonts w:cs="Tahoma" w:ascii="Tahoma" w:hAnsi="Tahoma"/>
          <w:sz w:val="19"/>
          <w:szCs w:val="19"/>
        </w:rPr>
        <w:t xml:space="preserve">. Таким образом, каждая из сил, одновременно действующих на материальную точку, сообщает ей такое же ускорение, как если бы других сил не было. Это утверждение выражает </w:t>
      </w:r>
      <w:r>
        <w:rPr>
          <w:rFonts w:cs="Tahoma" w:ascii="Tahoma" w:hAnsi="Tahoma"/>
          <w:i/>
          <w:sz w:val="19"/>
          <w:szCs w:val="19"/>
        </w:rPr>
        <w:t>принцип независимости действия сил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Уравнение второго закона Ньютона при решении практических задач удобнее записывать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материальной точки</w:t>
      </w:r>
      <w:r>
        <w:rPr>
          <w:rFonts w:cs="Tahoma" w:ascii="Tahoma" w:hAnsi="Tahoma"/>
          <w:sz w:val="19"/>
          <w:szCs w:val="19"/>
        </w:rPr>
        <w:t>. Учитывая постоянство массы в классической механике, можно внести ее под знак производной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                      (2.3)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екторная величина в скобках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зывается </w:t>
      </w:r>
      <w:r>
        <w:rPr>
          <w:rFonts w:cs="Tahoma" w:ascii="Tahoma" w:hAnsi="Tahoma"/>
          <w:i/>
          <w:sz w:val="19"/>
          <w:szCs w:val="19"/>
        </w:rPr>
        <w:t>импульсом</w:t>
      </w:r>
      <w:r>
        <w:rPr>
          <w:rFonts w:cs="Tahoma" w:ascii="Tahoma" w:hAnsi="Tahoma"/>
          <w:sz w:val="19"/>
          <w:szCs w:val="19"/>
        </w:rPr>
        <w:t xml:space="preserve"> материальной точки. Подставив эту величину в (2.3), получим более общую запись второго закона Ньютона: </w:t>
      </w:r>
      <w:r>
        <w:rPr>
          <w:rFonts w:cs="Tahoma" w:ascii="Tahoma" w:hAnsi="Tahoma"/>
          <w:i/>
          <w:sz w:val="19"/>
          <w:szCs w:val="19"/>
        </w:rPr>
        <w:t>скорость изменения импульса материальной точки равна действующей на нее силе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        (2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Выражение (2.4) можно преобразовать к вид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десь векторная величина, записанная в правой части, называется элементарным </w:t>
      </w:r>
      <w:r>
        <w:rPr>
          <w:rFonts w:cs="Tahoma" w:ascii="Tahoma" w:hAnsi="Tahoma"/>
          <w:i/>
          <w:sz w:val="19"/>
          <w:szCs w:val="19"/>
        </w:rPr>
        <w:t xml:space="preserve">импульсом силы  </w:t>
      </w:r>
      <w:r>
        <w:rPr>
          <w:rFonts w:cs="Tahoma" w:ascii="Tahoma" w:hAnsi="Tahoma"/>
          <w:b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за бесконечно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её действия. Это ещё один вариант записи второго закона Ньютона, который может быть сформулирован: </w:t>
      </w:r>
      <w:r>
        <w:rPr>
          <w:rFonts w:cs="Tahoma" w:ascii="Tahoma" w:hAnsi="Tahoma"/>
          <w:i/>
          <w:sz w:val="19"/>
          <w:szCs w:val="19"/>
        </w:rPr>
        <w:t>изменение импульса материальной точки равно импульсу действующей на неё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Единицей силы в СИ является </w:t>
      </w:r>
      <w:r>
        <w:rPr>
          <w:rFonts w:cs="Tahoma" w:ascii="Tahoma" w:hAnsi="Tahoma"/>
          <w:i/>
          <w:sz w:val="19"/>
          <w:szCs w:val="19"/>
        </w:rPr>
        <w:t>ньютон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Н): 1 Н – сила, которая массе 1 кг сообщает ускорение 1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в направлении действия силы:</w:t>
        <w:br/>
        <w:t xml:space="preserve"> 1 Н = 1 кг·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Трети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 xml:space="preserve">всякое 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действие материальных точек (тел) друг на друга носит характер взаимодействия. Две материальные точки действуют друг на друга с силами, равными по величине и направленными в противоположные стороны вдоль прямой, соединяющей эти точк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первую материальную точку со стороны второй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вторую материальную точку со стороны первой. Эти силы приложены к </w:t>
      </w:r>
      <w:r>
        <w:rPr>
          <w:rFonts w:cs="Tahoma" w:ascii="Tahoma" w:hAnsi="Tahoma"/>
          <w:i/>
          <w:sz w:val="19"/>
          <w:szCs w:val="19"/>
        </w:rPr>
        <w:t>разным</w:t>
      </w:r>
      <w:r>
        <w:rPr>
          <w:rFonts w:cs="Tahoma" w:ascii="Tahoma" w:hAnsi="Tahoma"/>
          <w:sz w:val="19"/>
          <w:szCs w:val="19"/>
        </w:rPr>
        <w:t xml:space="preserve"> материальным точкам, всегда действуют </w:t>
      </w:r>
      <w:r>
        <w:rPr>
          <w:rFonts w:cs="Tahoma" w:ascii="Tahoma" w:hAnsi="Tahoma"/>
          <w:i/>
          <w:sz w:val="19"/>
          <w:szCs w:val="19"/>
        </w:rPr>
        <w:t>попарно</w:t>
      </w:r>
      <w:r>
        <w:rPr>
          <w:rFonts w:cs="Tahoma" w:ascii="Tahoma" w:hAnsi="Tahoma"/>
          <w:sz w:val="19"/>
          <w:szCs w:val="19"/>
        </w:rPr>
        <w:t xml:space="preserve"> и являются силами </w:t>
      </w:r>
      <w:r>
        <w:rPr>
          <w:rFonts w:cs="Tahoma" w:ascii="Tahoma" w:hAnsi="Tahoma"/>
          <w:i/>
          <w:sz w:val="19"/>
          <w:szCs w:val="19"/>
        </w:rPr>
        <w:t>одной природы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тий закон Ньютона существенно дополняет первый и второй законы. Значимость его в том, что он позволяет перейти от динамики отдельной материальной точки к динамике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2.3. Закон сохранения импульса. Центр масс системы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й системой</w:t>
      </w:r>
      <w:r>
        <w:rPr>
          <w:rFonts w:cs="Tahoma" w:ascii="Tahoma" w:hAnsi="Tahoma"/>
          <w:sz w:val="19"/>
          <w:szCs w:val="19"/>
        </w:rPr>
        <w:t xml:space="preserve"> называется совокупность материальных точек (тел), рассматриваемых как единое целое. Силы взаимодействия между материальными точками системы называются </w:t>
      </w:r>
      <w:r>
        <w:rPr>
          <w:rFonts w:cs="Tahoma" w:ascii="Tahoma" w:hAnsi="Tahoma"/>
          <w:i/>
          <w:sz w:val="19"/>
          <w:szCs w:val="19"/>
        </w:rPr>
        <w:t>внутренними</w:t>
      </w:r>
      <w:r>
        <w:rPr>
          <w:rFonts w:cs="Tahoma" w:ascii="Tahoma" w:hAnsi="Tahoma"/>
          <w:sz w:val="19"/>
          <w:szCs w:val="19"/>
        </w:rPr>
        <w:t xml:space="preserve">. Силы, с которыми внешние тела действуют на материальные точки системы, называются </w:t>
      </w:r>
      <w:r>
        <w:rPr>
          <w:rFonts w:cs="Tahoma" w:ascii="Tahoma" w:hAnsi="Tahoma"/>
          <w:i/>
          <w:sz w:val="19"/>
          <w:szCs w:val="19"/>
        </w:rPr>
        <w:t>внешними</w:t>
      </w:r>
      <w:r>
        <w:rPr>
          <w:rFonts w:cs="Tahoma" w:ascii="Tahoma" w:hAnsi="Tahoma"/>
          <w:sz w:val="19"/>
          <w:szCs w:val="19"/>
        </w:rPr>
        <w:t xml:space="preserve">. Механическая система, на которую не действуют внешние силы, называется </w:t>
      </w:r>
      <w:r>
        <w:rPr>
          <w:rFonts w:cs="Tahoma" w:ascii="Tahoma" w:hAnsi="Tahoma"/>
          <w:i/>
          <w:sz w:val="19"/>
          <w:szCs w:val="19"/>
        </w:rPr>
        <w:t>замкнутой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изолированной</w:t>
      </w:r>
      <w:r>
        <w:rPr>
          <w:rFonts w:cs="Tahoma" w:ascii="Tahoma" w:hAnsi="Tahoma"/>
          <w:sz w:val="19"/>
          <w:szCs w:val="19"/>
        </w:rPr>
        <w:t xml:space="preserve">)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Из третьего закона Ньютона следует, что в любой механической системе геометрическая сумма всех внутренних сил равна нулю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22"/>
          <w:szCs w:val="22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– число материальных точек в системе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ом масс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центром инерции</w:t>
      </w:r>
      <w:r>
        <w:rPr>
          <w:rFonts w:cs="Tahoma" w:ascii="Tahoma" w:hAnsi="Tahoma"/>
          <w:sz w:val="19"/>
          <w:szCs w:val="19"/>
        </w:rPr>
        <w:t xml:space="preserve">)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 называется точка </w:t>
      </w:r>
      <w:r>
        <w:rPr>
          <w:rFonts w:cs="Tahoma" w:ascii="Tahoma" w:hAnsi="Tahoma"/>
          <w:b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</w:rPr>
        <w:t xml:space="preserve">, радиус-вектор которой равен 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,                                (2.5)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– масса и радиус-вектор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-й материальной точки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– масса всей системы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корость центра масс определяется как производная радиуса-вектора (2.5)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.                 (2.6)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Геометрическая сумма импульсов всех материальных точек системы в правой части выражения (2.6) называется </w:t>
      </w:r>
      <w:r>
        <w:rPr>
          <w:rFonts w:cs="Tahoma" w:ascii="Tahoma" w:hAnsi="Tahoma"/>
          <w:i/>
          <w:sz w:val="19"/>
          <w:szCs w:val="19"/>
        </w:rPr>
        <w:t>импульсом системы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Очевидно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 Из второго и третьего законов Ньютона следует, что </w:t>
      </w:r>
      <w:r>
        <w:rPr>
          <w:rFonts w:cs="Tahoma" w:ascii="Tahoma" w:hAnsi="Tahoma"/>
          <w:i/>
          <w:sz w:val="19"/>
          <w:szCs w:val="19"/>
        </w:rPr>
        <w:t>первая производная импульса системы по времени равна главному вектору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уравнение выражает </w:t>
      </w:r>
      <w:r>
        <w:rPr>
          <w:rFonts w:cs="Tahoma" w:ascii="Tahoma" w:hAnsi="Tahoma"/>
          <w:i/>
          <w:sz w:val="19"/>
          <w:szCs w:val="19"/>
        </w:rPr>
        <w:t>закон изменения импульса системы</w:t>
      </w:r>
      <w:r>
        <w:rPr>
          <w:rFonts w:cs="Tahoma" w:ascii="Tahoma" w:hAnsi="Tahoma"/>
          <w:sz w:val="19"/>
          <w:szCs w:val="19"/>
        </w:rPr>
        <w:t xml:space="preserve">. На основании его можно сформулировать </w:t>
      </w:r>
      <w:r>
        <w:rPr>
          <w:rFonts w:cs="Tahoma" w:ascii="Tahoma" w:hAnsi="Tahoma"/>
          <w:i/>
          <w:sz w:val="19"/>
          <w:szCs w:val="19"/>
        </w:rPr>
        <w:t xml:space="preserve">закон движения центра масс </w:t>
      </w:r>
      <w:r>
        <w:rPr>
          <w:rFonts w:cs="Tahoma" w:ascii="Tahoma" w:hAnsi="Tahoma"/>
          <w:sz w:val="19"/>
          <w:szCs w:val="19"/>
        </w:rPr>
        <w:t xml:space="preserve">механической системы: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 масс системы движется как материальная точка, в которой сосредоточена масса всей системы и на которую действует сила, равная геометрической сумме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Математическая запись этого закона имеет вид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ускорение центра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Если механическая система является замкнутой, т.е. главный вектор внешних сил равен нулю, то, очевидно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и есть </w:t>
      </w:r>
      <w:r>
        <w:rPr>
          <w:rFonts w:cs="Tahoma" w:ascii="Tahoma" w:hAnsi="Tahoma"/>
          <w:b/>
          <w:i/>
          <w:sz w:val="19"/>
          <w:szCs w:val="19"/>
        </w:rPr>
        <w:t>закон сохранения импульса</w:t>
      </w:r>
      <w:r>
        <w:rPr>
          <w:rFonts w:cs="Tahoma" w:ascii="Tahoma" w:hAnsi="Tahoma"/>
          <w:sz w:val="19"/>
          <w:szCs w:val="19"/>
        </w:rPr>
        <w:t xml:space="preserve"> замкнутой системы, являющийся одним из фундаментальных законов физики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4. Силы в механик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1. Закон всемирного тяготения. Сила тяжести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Исаак Ньютон на основании законов Кеплера и основных законов динамики открыл всеобщий </w:t>
      </w:r>
      <w:r>
        <w:rPr>
          <w:rFonts w:cs="Tahoma" w:ascii="Tahoma" w:hAnsi="Tahoma"/>
          <w:i/>
          <w:sz w:val="19"/>
          <w:szCs w:val="19"/>
        </w:rPr>
        <w:t>закон всемирного тяготения</w:t>
      </w:r>
      <w:r>
        <w:rPr>
          <w:rFonts w:cs="Tahoma" w:ascii="Tahoma" w:hAnsi="Tahoma"/>
          <w:sz w:val="19"/>
          <w:szCs w:val="19"/>
        </w:rPr>
        <w:t>: между любыми материальными точками действует сила взаимного притяжения, прямо пропорциональная произведению масс этих точек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) и обратно пропорциональная квадрату расстояния между ними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)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эффициент пропорциональ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 называется гравитационной постоянной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Силы тяготения всегда являются силами притяжения и направлены вдоль прямой, проходящей через взаимодействующие тела. Ввиду малой величин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>сила гравитационного взаимодействия может быть значительной только в случае больших масс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д действием силы притяжения к Земле все тела падают с одинаковым относительно поверхности Земли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, которое называют </w:t>
      </w:r>
      <w:r>
        <w:rPr>
          <w:rFonts w:cs="Tahoma" w:ascii="Tahoma" w:hAnsi="Tahoma"/>
          <w:b/>
          <w:i/>
          <w:sz w:val="19"/>
          <w:szCs w:val="19"/>
        </w:rPr>
        <w:t>ускорением свободного падения</w:t>
      </w:r>
      <w:r>
        <w:rPr>
          <w:rFonts w:cs="Tahoma" w:ascii="Tahoma" w:hAnsi="Tahoma"/>
          <w:sz w:val="19"/>
          <w:szCs w:val="19"/>
        </w:rPr>
        <w:t xml:space="preserve">. Поэтому в системе отсчета, связанной с Землей, на всякое тело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действует сил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зываемая силой тяжести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Ускорение свободного падения изменяется вблизи поверхности Земли с широтой в пределах от 9,780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экваторе до 9,832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полюсах. Это обусловлено суточным вращением Земли и ее сплюснутостью у полюсов. Для решения практических задач используется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,81м/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Сила тяжести приближенно равна силе гравитационного притяжения тела к Земле (различие не превышает 0,36 % и обусловлено тем, что система отсчета, связанная с Землей, из-за её вращения не вполне инерциальная). Для тела на поверхности Земл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19"/>
          <w:szCs w:val="19"/>
        </w:rPr>
        <w:t xml:space="preserve">,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– масса Земли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- радиус Земли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ела, расположенного на высот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>от поверхности Земли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подвесить тело (рис.2.2,а) или положить на опору</w:t>
        <w:br/>
        <w:t xml:space="preserve"> (рис.2.2,б), оно будет покоиться относительно Земли; при этом сила тяжести уравновешивается силой реакции подвеса или опоры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). По третьему закону Ньютона тело действует на подвес или опору с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оторую называют </w:t>
      </w:r>
      <w:r>
        <w:rPr>
          <w:rFonts w:cs="Tahoma" w:ascii="Tahoma" w:hAnsi="Tahoma"/>
          <w:i/>
          <w:sz w:val="19"/>
          <w:szCs w:val="19"/>
        </w:rPr>
        <w:t>весом</w:t>
      </w:r>
      <w:r>
        <w:rPr>
          <w:rFonts w:cs="Tahoma" w:ascii="Tahoma" w:hAnsi="Tahoma"/>
          <w:sz w:val="19"/>
          <w:szCs w:val="19"/>
        </w:rPr>
        <w:t xml:space="preserve"> тела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ab/>
        <w:t>Вес</w:t>
      </w:r>
      <w:r>
        <w:rPr>
          <w:rFonts w:cs="Tahoma" w:ascii="Tahoma" w:hAnsi="Tahoma"/>
          <w:sz w:val="19"/>
          <w:szCs w:val="19"/>
        </w:rPr>
        <w:t xml:space="preserve"> те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>– это сила, с которой тело действует на вертикальный подвес или горизонтальную опору вследствие гравитационного притяжения к Земле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4038600" cy="13716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480" cy="1371600"/>
                          <a:chOff x="0" y="0"/>
                          <a:chExt cx="4038480" cy="137160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40384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6128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16560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040" y="793080"/>
                            <a:ext cx="493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793080"/>
                            <a:ext cx="493920" cy="144000"/>
                          </a:xfrm>
                          <a:prstGeom prst="rect">
                            <a:avLst/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080" y="577080"/>
                            <a:ext cx="2336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1640" y="577080"/>
                            <a:ext cx="23256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8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59000">
                            <a:off x="3658320" y="568440"/>
                            <a:ext cx="216000" cy="23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792360"/>
                            <a:ext cx="6480" cy="507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699120"/>
                            <a:ext cx="6480" cy="506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106440" y="36072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805560" y="1154520"/>
                            <a:ext cx="15048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8120" y="0"/>
                            <a:ext cx="466200" cy="161280"/>
                          </a:xfrm>
                          <a:prstGeom prst="rect">
                            <a:avLst/>
                          </a:pr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161280"/>
                            <a:ext cx="720" cy="64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572040"/>
                            <a:ext cx="23292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9960" y="274320"/>
                            <a:ext cx="720" cy="302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960" y="743040"/>
                            <a:ext cx="72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0"/>
                            <a:ext cx="466200" cy="165600"/>
                          </a:xfrm>
                          <a:prstGeom prst="rect">
                            <a:avLst/>
                          </a:pr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577080"/>
                            <a:ext cx="2318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581760"/>
                            <a:ext cx="720" cy="594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165600"/>
                            <a:ext cx="720" cy="57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88080" y="1010160"/>
                            <a:ext cx="262800" cy="2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237680" y="1010160"/>
                            <a:ext cx="15120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388080" y="28908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067200" y="238680"/>
                            <a:ext cx="720" cy="53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2438280" y="1028160"/>
                            <a:ext cx="26280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8pt;height:108pt" coordorigin="0,0" coordsize="6360,2160">
                <v:rect id="shape_0" stroked="f" o:allowincell="f" style="position:absolute;left:0;top:0;width:6359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254" to="733,25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11,261" to="2144,26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197,1249" to="3974,124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3319;top:1249;width:777;height:226;mso-wrap-style:none;v-text-anchor:middle;mso-position-horizontal-relative:char">
                  <v:imagedata r:id="rId71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3545;top:909;width:367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404,1249" to="52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48;top:909;width:365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504,1249" to="63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61;top:896;width:339;height:367;mso-wrap-style:none;v-text-anchor:middle;rotation:88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941,1248" to="5950,2046" stroked="t" o:allowincell="f" style="position:absolute;mso-position-horizontal-relative:char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31,1101" to="3740,1898" stroked="t" o:allowincell="f" style="position:absolute;mso-position-horizontal-relative:char">
                  <v:stroke color="black" weight="284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92;top:568;width:244;height:274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5993;top:1818;width:236;height:260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rect id="shape_0" stroked="f" o:allowincell="f" style="position:absolute;left:123;top:0;width:733;height:253;mso-wrap-style:none;v-text-anchor:middle;mso-position-horizontal-relative:char">
                  <v:imagedata r:id="rId74" o:detectmouseclick="t"/>
                  <v:stroke color="#3465a4" joinstyle="round" endcap="flat"/>
                  <w10:wrap type="none"/>
                </v:rect>
                <v:line id="shape_0" from="489,254" to="489,127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9;top:901;width:366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88,432" to="488,907" stroked="t" o:allowincell="f" style="position:absolute;flip:xy;mso-position-horizontal-relative:char">
                  <v:stroke color="black" weight="284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88,1170" to="488,1888" stroked="t" o:allowincell="f" style="position:absolute;flip:x;mso-position-horizontal-relative:char">
                  <v:stroke color="black" weight="284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stroked="f" o:allowincell="f" style="position:absolute;left:1533;top:0;width:733;height:260;mso-wrap-style:none;v-text-anchor:middle;mso-position-horizontal-relative:char">
                  <v:imagedata r:id="rId75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1712;top:909;width:364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1902,916" to="1902,1851" stroked="t" o:allowincell="f" style="position:absolute;mso-position-horizontal-relative:char">
                  <v:stroke color="black" weight="284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02,261" to="1902,116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11;top:1591;width:413;height:315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1949;top:1591;width:237;height:260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611;top:455;width:244;height:274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line id="shape_0" from="4830,376" to="4830,1211" stroked="t" o:allowincell="f" style="position:absolute;flip:y;mso-position-horizontal-relative:char">
                  <v:stroke color="black" weight="284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40;top:1619;width:413;height:316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ab/>
        <w:tab/>
        <w:t xml:space="preserve"> б)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2. К определению понятия веса тела</w:t>
      </w:r>
    </w:p>
    <w:p>
      <w:pPr>
        <w:pStyle w:val="Normal"/>
        <w:tabs>
          <w:tab w:val="clear" w:pos="567"/>
          <w:tab w:val="left" w:pos="600" w:leader="none"/>
        </w:tabs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60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отсутствие вертикального ускорен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уравновешивают друг друга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Но по третьему закону Ньют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>. Следовательно,</w:t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ако вес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только в том случае, если тело и опора (подвес) неподвижны относительно Земли. Если опора (подвес) движется вместе с телом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вес тела равен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.     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2. Силы трения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ние играет большую роль в природе и технике. Различают внешнее (сухое) и внутреннее (вязкое) трение. 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column">
                  <wp:posOffset>1981200</wp:posOffset>
                </wp:positionH>
                <wp:positionV relativeFrom="paragraph">
                  <wp:posOffset>1179830</wp:posOffset>
                </wp:positionV>
                <wp:extent cx="2133600" cy="188214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1882080"/>
                          <a:chOff x="0" y="0"/>
                          <a:chExt cx="2133720" cy="1882080"/>
                        </a:xfrm>
                      </wpg:grpSpPr>
                      <wps:wsp>
                        <wps:cNvSpPr/>
                        <wps:nvSpPr>
                          <wps:cNvPr id="39" name=""/>
                          <wps:cNvSpPr/>
                        </wps:nvSpPr>
                        <wps:spPr>
                          <a:xfrm>
                            <a:off x="720" y="720"/>
                            <a:ext cx="2133000" cy="18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480" y="456480"/>
                            <a:ext cx="7621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914400"/>
                            <a:ext cx="193680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6858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0720" y="114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685800"/>
                            <a:ext cx="88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0" y="685800"/>
                            <a:ext cx="91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0" y="365760"/>
                            <a:ext cx="38664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959400" y="0"/>
                            <a:ext cx="33516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675800" y="34308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066680" y="1256040"/>
                            <a:ext cx="41148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1550520"/>
                            <a:ext cx="205596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2.3. К выводу выраж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ля модуля силы трения</w:t>
                              </w:r>
                            </w:p>
                          </w:txbxContent>
                        </wps:txbx>
                        <wps:bodyPr wrap="square" lIns="70560" rIns="70560" tIns="34920" bIns="349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92.9pt;width:168pt;height:148.2pt" coordorigin="3120,1858" coordsize="3360,2964">
                <v:rect id="shape_0" fillcolor="white" stroked="f" o:allowincell="f" style="position:absolute;left:3121;top:1859;width:3358;height:2962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t" o:allowincell="f" style="position:absolute;left:4080;top:2577;width:1199;height:8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t" o:allowincell="f" style="position:absolute;left:3191;top:3298;width:3049;height:359;mso-wrap-style:none;v-text-anchor:middle">
                  <v:imagedata r:id="rId85" o:detectmouseclick="t"/>
                  <v:stroke color="black" weight="9360" joinstyle="miter" endcap="flat"/>
                  <w10:wrap type="square"/>
                </v:rect>
                <v:line id="shape_0" from="4680,2938" to="4680,41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0,2038" to="4680,293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1,2938" to="6069,29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242,2938" to="4679,29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20;top:2434;width:608;height:543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4631;top:1858;width:527;height:462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5759;top:2398;width:488;height:443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shape id="shape_0" stroked="f" o:allowincell="f" style="position:absolute;left:4800;top:3836;width:647;height:462;mso-wrap-style:none;v-text-anchor:middle" type="_x0000_t75">
                  <v:imagedata r:id="rId89" o:detectmouseclick="t"/>
                  <v:stroke color="#3465a4" joinstyle="round" endcap="flat"/>
                  <w10:wrap type="square"/>
                </v:shape>
                <v:shape id="shape_0" stroked="f" o:allowincell="f" style="position:absolute;left:3121;top:4300;width:3237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2.3. К выводу выраж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ля модуля силы тр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Внешним трением</w:t>
      </w:r>
      <w:r>
        <w:rPr>
          <w:rFonts w:cs="Tahoma" w:ascii="Tahoma" w:hAnsi="Tahoma"/>
          <w:sz w:val="19"/>
          <w:szCs w:val="19"/>
        </w:rPr>
        <w:t xml:space="preserve"> называется трение, возникающее между соприкасающимися поверхностями тел при их относительном перемещении. Если вдоль границы соприкасающихся тел хотя бы к одному из них приложена внешняя сила, но при этом тела неподвижны друг относительно друга, то говорят о </w:t>
      </w:r>
      <w:r>
        <w:rPr>
          <w:rFonts w:cs="Tahoma" w:ascii="Tahoma" w:hAnsi="Tahoma"/>
          <w:i/>
          <w:sz w:val="19"/>
          <w:szCs w:val="19"/>
        </w:rPr>
        <w:t>трении покоя</w:t>
      </w:r>
      <w:r>
        <w:rPr>
          <w:rFonts w:cs="Tahoma" w:ascii="Tahoma" w:hAnsi="Tahoma"/>
          <w:sz w:val="19"/>
          <w:szCs w:val="19"/>
        </w:rPr>
        <w:t xml:space="preserve">, если же происходит относительное перемещение этих тел, то в зависимости от характера их относительного движения говорят о </w:t>
      </w:r>
      <w:r>
        <w:rPr>
          <w:rFonts w:cs="Tahoma" w:ascii="Tahoma" w:hAnsi="Tahoma"/>
          <w:i/>
          <w:sz w:val="19"/>
          <w:szCs w:val="19"/>
        </w:rPr>
        <w:t>трении скольжения</w:t>
      </w:r>
      <w:r>
        <w:rPr>
          <w:rFonts w:cs="Tahoma" w:ascii="Tahoma" w:hAnsi="Tahoma"/>
          <w:sz w:val="19"/>
          <w:szCs w:val="19"/>
        </w:rPr>
        <w:t xml:space="preserve"> или </w:t>
      </w:r>
      <w:r>
        <w:rPr>
          <w:rFonts w:cs="Tahoma" w:ascii="Tahoma" w:hAnsi="Tahoma"/>
          <w:i/>
          <w:sz w:val="19"/>
          <w:szCs w:val="19"/>
        </w:rPr>
        <w:t>качения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Внутренним трением</w:t>
      </w:r>
      <w:r>
        <w:rPr>
          <w:rFonts w:cs="Tahoma" w:ascii="Tahoma" w:hAnsi="Tahoma"/>
          <w:sz w:val="19"/>
          <w:szCs w:val="19"/>
        </w:rPr>
        <w:t xml:space="preserve">  называют трение между частями одного и того же тела (например, между слоями жидкости или газа, движущимися с разными скоростями)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закономерности сухого трения на примере тела, лежащего на плоскости, к которому приложена горизонтальна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2.3). Тело придет в движение лишь тогда, когда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будет больше силы трения покоя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Сила трения скольже</w:t>
        <w:softHyphen/>
        <w:t xml:space="preserve">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rFonts w:cs="Tahoma" w:ascii="Tahoma" w:hAnsi="Tahoma"/>
          <w:sz w:val="19"/>
          <w:szCs w:val="19"/>
        </w:rPr>
        <w:t>, а также максималь</w:t>
        <w:softHyphen/>
        <w:t>ная сила трения покоя по модулю про</w:t>
        <w:softHyphen/>
        <w:t xml:space="preserve">порциональны сил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9"/>
          <w:szCs w:val="19"/>
        </w:rPr>
        <w:t xml:space="preserve"> нор</w:t>
        <w:softHyphen/>
        <w:t>мального давления, прижи</w:t>
        <w:softHyphen/>
        <w:t>мающей трущиеся поверхности друг к друг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μN</m:t>
        </m:r>
      </m:oMath>
      <w:r>
        <w:rPr>
          <w:rFonts w:cs="Tahoma" w:ascii="Tahoma" w:hAnsi="Tahoma"/>
          <w:sz w:val="19"/>
          <w:szCs w:val="19"/>
        </w:rPr>
        <w:t xml:space="preserve">,                                      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>гд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9"/>
          <w:szCs w:val="19"/>
        </w:rPr>
        <w:t>– коэффициент трения скольжения, зависящий от свойств соприкасающихся поверхностей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Если приложенная сил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не превышает максимального значения силы трения покоя, то тело не придет в движение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Для тела, движущегося вдоль наклонной плоскости (рис.2.4), коэффициент трения равен тангенсу угла накл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, при котором начинается скольжение тела по да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 xml:space="preserve">          </w:t>
      </w:r>
      <w:r>
        <w:rPr>
          <w:rFonts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/>
        </w:rPr>
        <w:t xml:space="preserve">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115820" cy="203390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5720" cy="2034000"/>
                          <a:chOff x="0" y="0"/>
                          <a:chExt cx="2115720" cy="2034000"/>
                        </a:xfrm>
                      </wpg:grpSpPr>
                      <wps:wsp>
                        <wps:cNvSpPr/>
                        <wps:nvSpPr>
                          <wps:cNvPr id="44" name=""/>
                          <wps:cNvSpPr/>
                        </wps:nvSpPr>
                        <wps:spPr>
                          <a:xfrm>
                            <a:off x="0" y="0"/>
                            <a:ext cx="2115720" cy="203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13400" y="706680"/>
                            <a:ext cx="72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2360" y="213480"/>
                            <a:ext cx="226080" cy="4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8440" y="358920"/>
                            <a:ext cx="67932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320" y="685800"/>
                            <a:ext cx="678240" cy="50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160" y="0"/>
                            <a:ext cx="5328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8960" y="106200"/>
                            <a:ext cx="680760" cy="5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1713240"/>
                            <a:ext cx="6793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lIns="136440" rIns="136440" tIns="0" bIns="6876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0800000">
                            <a:off x="0" y="528480"/>
                            <a:ext cx="2037240" cy="10184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34000">
                            <a:off x="701280" y="423360"/>
                            <a:ext cx="678240" cy="57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708840"/>
                            <a:ext cx="382320" cy="82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1600" y="1510560"/>
                            <a:ext cx="40464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878040"/>
                            <a:ext cx="385560" cy="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8480" y="711720"/>
                            <a:ext cx="3859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7841000">
                            <a:off x="260280" y="1407960"/>
                            <a:ext cx="135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258480" y="1284120"/>
                            <a:ext cx="40896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 rot="20851200">
                            <a:off x="1005840" y="1069560"/>
                            <a:ext cx="2019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9280" y="1069200"/>
                            <a:ext cx="4507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1048320" y="1256040"/>
                            <a:ext cx="132120" cy="15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166.65pt;height:160.15pt" coordorigin="-1,0" coordsize="3333,3203">
                <v:rect id="shape_0" stroked="f" o:allowincell="f" style="position:absolute;left:0;top:0;width:3331;height:3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96,1113" to="1596,26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8,336" to="1603,10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4,565" to="2673,10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3;top:1080;width:1067;height:8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;top:0;width:838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3;top:167;width:1071;height:8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2;top:2698;width:106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0;top:832;width:3207;height:1603;flip:y;mso-wrap-style:none;v-text-anchor:middle;rotation:180;mso-position-horizontal-relative:char" type="_x0000_t6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104;top:666;width:1067;height:904;mso-wrap-style:none;v-text-anchor:middle;rotation:334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610,1116" to="2211,24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3,2379" to="2229,2681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68,1383" to="1574,268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74,1121" to="1581,141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3585,10800" path="l0,21600xee" stroked="t" o:allowincell="f" style="position:absolute;left:410;top:2217;width:213;height:170;flip:y;mso-wrap-style:none;v-text-anchor:middle;rotation:63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07;top:2022;width:643;height:509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rect id="shape_0" coordsize="14610,10800" path="l0,21600xee" stroked="t" o:allowincell="f" style="position:absolute;left:1584;top:1684;width:317;height:167;flip:y;mso-wrap-style:none;v-text-anchor:middle;rotation:12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416;top:1684;width:709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1;top:1978;width:207;height:246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4. Тело на накло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меньшить силу трения можно, например, нанося на трущиеся поверхности смазку, заполняющую неровности между поверхностями, или заменив трение скольжения трением качения. Как показывают опыты, сила трения качения пропорциональна силе нормального давления и обратно пропорциональна радиусу катящегося тела (например, колеса, цилиндра или шара)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/R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3. Силы упругости</w:t>
      </w:r>
    </w:p>
    <w:p>
      <w:pPr>
        <w:pStyle w:val="Normal"/>
        <w:spacing w:lineRule="auto" w:line="264"/>
        <w:ind w:firstLine="709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ahoma" w:ascii="Tahoma" w:hAnsi="Tahoma"/>
          <w:sz w:val="19"/>
          <w:szCs w:val="19"/>
        </w:rPr>
        <w:t xml:space="preserve">Все тела под действием приложенных к ним сил </w:t>
      </w:r>
      <w:r>
        <w:rPr>
          <w:rFonts w:cs="Tahoma" w:ascii="Tahoma" w:hAnsi="Tahoma"/>
          <w:i/>
          <w:sz w:val="19"/>
          <w:szCs w:val="19"/>
        </w:rPr>
        <w:t>деформируются</w:t>
      </w:r>
      <w:r>
        <w:rPr>
          <w:rFonts w:cs="Tahoma" w:ascii="Tahoma" w:hAnsi="Tahoma"/>
          <w:sz w:val="19"/>
          <w:szCs w:val="19"/>
        </w:rPr>
        <w:t xml:space="preserve">, т.е. изменяют свои размеры и форму. Если после прекращения действия сил тело принимает первоначальные размеры и форму, деформация называется </w:t>
      </w:r>
      <w:r>
        <w:rPr>
          <w:rFonts w:cs="Tahoma" w:ascii="Tahoma" w:hAnsi="Tahoma"/>
          <w:i/>
          <w:sz w:val="19"/>
          <w:szCs w:val="19"/>
        </w:rPr>
        <w:t>упругой</w:t>
      </w:r>
      <w:r>
        <w:rPr>
          <w:rFonts w:cs="Tahoma" w:ascii="Tahoma" w:hAnsi="Tahoma"/>
          <w:sz w:val="19"/>
          <w:szCs w:val="19"/>
        </w:rPr>
        <w:t xml:space="preserve"> (упругие деформации наблюдаются, если деформирующая сила не превосходит предел упругости). Деформации, которые сохраняются в теле после прекращения действия внешних сил, называются </w:t>
      </w:r>
      <w:r>
        <w:rPr>
          <w:rFonts w:cs="Tahoma" w:ascii="Tahoma" w:hAnsi="Tahoma"/>
          <w:i/>
          <w:sz w:val="19"/>
          <w:szCs w:val="19"/>
        </w:rPr>
        <w:t xml:space="preserve">пластическими </w:t>
      </w:r>
      <w:r>
        <w:rPr>
          <w:rFonts w:cs="Tahoma" w:ascii="Tahoma" w:hAnsi="Tahoma"/>
          <w:sz w:val="19"/>
          <w:szCs w:val="19"/>
        </w:rPr>
        <w:t>(или остаточными)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ссмотрим пружину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один конец которой закреплен неподвижно, а к другому приложена внешня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 (рис. 2.5). Согласно </w:t>
      </w:r>
      <w:r>
        <w:rPr>
          <w:rFonts w:cs="Tahoma" w:ascii="Tahoma" w:hAnsi="Tahoma"/>
          <w:b/>
          <w:i/>
          <w:sz w:val="19"/>
          <w:szCs w:val="19"/>
        </w:rPr>
        <w:t>закону Гука</w:t>
      </w:r>
      <w:r>
        <w:rPr>
          <w:rFonts w:cs="Tahoma" w:ascii="Tahoma" w:hAnsi="Tahoma"/>
          <w:sz w:val="19"/>
          <w:szCs w:val="19"/>
        </w:rPr>
        <w:t>, сила упругости, возникающая в пружине, прямо пропорциональна удлинению пружины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упругости на о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19"/>
          <w:szCs w:val="19"/>
        </w:rPr>
        <w:t xml:space="preserve"> - жесткость пружин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>- удлинение пружины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971800" cy="13081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308240"/>
                          <a:chOff x="0" y="0"/>
                          <a:chExt cx="2971800" cy="1308240"/>
                        </a:xfrm>
                      </wpg:grpSpPr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0" y="0"/>
                            <a:ext cx="2971800" cy="13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400" y="389160"/>
                            <a:ext cx="259200" cy="691560"/>
                          </a:xfrm>
                          <a:prstGeom prst="rect">
                            <a:avLst/>
                          </a:prstGeom>
                          <a:blipFill rotWithShape="0">
                            <a:blip r:embed="rId9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89160"/>
                            <a:ext cx="0" cy="69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445680" y="398160"/>
                            <a:ext cx="34668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689400" y="390240"/>
                            <a:ext cx="348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947880" y="390960"/>
                            <a:ext cx="34812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208520" y="390960"/>
                            <a:ext cx="3481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562680"/>
                            <a:ext cx="8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468440" y="390240"/>
                            <a:ext cx="34668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737720" y="369360"/>
                            <a:ext cx="28944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562680"/>
                            <a:ext cx="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55120"/>
                            <a:ext cx="0" cy="50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995040"/>
                            <a:ext cx="822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19480"/>
                            <a:ext cx="691560" cy="86400"/>
                          </a:xfrm>
                          <a:prstGeom prst="rightArrow">
                            <a:avLst>
                              <a:gd name="adj1" fmla="val 50000"/>
                              <a:gd name="adj2" fmla="val 2001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3120" y="562680"/>
                            <a:ext cx="6908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995040"/>
                            <a:ext cx="143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3080" y="995040"/>
                            <a:ext cx="285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957600" y="615960"/>
                            <a:ext cx="328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52120" y="743040"/>
                            <a:ext cx="3481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172080"/>
                            <a:ext cx="44136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2545560" y="1082520"/>
                            <a:ext cx="241920" cy="22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1600200" y="44280"/>
                            <a:ext cx="32760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pt;height:103pt" coordorigin="0,0" coordsize="4680,2060">
                <v:rect id="shape_0" stroked="f" o:allowincell="f" style="position:absolute;left:0;top:0;width:4679;height:2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36;top:613;width:407;height:1088;mso-wrap-style:none;v-text-anchor:middle;mso-position-horizontal-relative:char">
                  <v:imagedata r:id="rId98" o:detectmouseclick="t"/>
                  <v:stroke color="black" weight="9360" joinstyle="miter" endcap="flat"/>
                  <w10:wrap type="none"/>
                </v:rect>
                <v:line id="shape_0" from="544,613" to="544,17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origin="251,2481" coordsize="21348,19118" path="l0,21600xee" stroked="t" o:allowincell="f" style="position:absolute;left:701;top:627;width:545;height:478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77,21600" path="l0,21600xee" stroked="t" o:allowincell="f" style="position:absolute;left:1085;top:615;width:548;height:542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22,21600" path="l0,21600xee" stroked="t" o:allowincell="f" style="position:absolute;left:1493;top:616;width:547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50,21600" path="l0,21600xee" stroked="t" o:allowincell="f" style="position:absolute;left:1903;top:615;width:547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544,886" to="677,88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21388,21600" path="l0,21600xee" stroked="t" o:allowincell="f" style="position:absolute;left:2312;top:615;width:545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7873,21600" path="l0,21600xee" stroked="t" o:allowincell="f" style="position:absolute;left:2736;top:581;width:455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796,886" to="2796,16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874" to="3267,16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1567" to="4562,1567" stroked="t" o:allowincell="f" style="position:absolute;mso-position-horizontal-relative:char">
                  <v:stroke color="black" weight="25560" dashstyle="dash" endarrow="block" endarrowwidth="wide" endarrowlength="long" joinstyle="miter" endcap="flat"/>
                  <v:fill o:detectmouseclick="t" on="false"/>
                  <w10:wrap type="none"/>
                </v:lin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267;top:818;width:1088;height:135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78,886" to="3265,886" stroked="t" o:allowincell="f" style="position:absolute;flip:x;mso-position-horizontal-relative:char">
                  <v:stroke color="black" weight="50760" endarrow="block" endarrowwidth="narrow" endarrowlength="medium" joinstyle="miter" endcap="flat"/>
                  <v:fill o:detectmouseclick="t" on="false"/>
                  <w10:wrap type="none"/>
                </v:line>
                <v:line id="shape_0" from="544,1567" to="2803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08,1567" to="3257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08;top:970;width:516;height:637;mso-wrap-style:none;v-text-anchor:middle;mso-position-horizontal-relative:char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2759;top:1170;width:547;height:5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271;width:694;height: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9;top:1705;width:380;height:353;mso-wrap-style:none;v-text-anchor:middle;mso-position-horizontal-relative:char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2520;top:70;width:515;height:504;mso-wrap-style:none;v-text-anchor:middle;mso-position-horizontal-relative:char" type="_x0000_t75">
                  <v:imagedata r:id="rId10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5. К закону Гука</w: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ородные стержни ведут себя при растяжении или одностороннем сжатии подобно пружине. Если к концам стержня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лощадью поперечного сеч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приложить направленные вдоль его оси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), то длина стержня  увеличится (при растяжении) или уменьшится (при сжатии)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l</m:t>
        </m:r>
      </m:oMath>
      <w:r>
        <w:rPr>
          <w:rFonts w:cs="Tahoma" w:ascii="Tahoma" w:hAnsi="Tahoma"/>
          <w:sz w:val="19"/>
          <w:szCs w:val="19"/>
        </w:rPr>
        <w:t xml:space="preserve"> (рис.2.6)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3284220" cy="251079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4280" cy="2510640"/>
                          <a:chOff x="0" y="0"/>
                          <a:chExt cx="3284280" cy="251064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3284280" cy="251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0" y="973440"/>
                            <a:ext cx="33516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0640" y="649440"/>
                            <a:ext cx="335880" cy="97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336600" cy="97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400" y="680040"/>
                            <a:ext cx="411480" cy="89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649440"/>
                            <a:ext cx="322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624320"/>
                            <a:ext cx="328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72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649440"/>
                            <a:ext cx="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7320" y="617760"/>
                            <a:ext cx="32004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440" y="1668240"/>
                            <a:ext cx="40572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616680"/>
                            <a:ext cx="0" cy="105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4360" y="79200"/>
                            <a:ext cx="82440" cy="568800"/>
                          </a:xfrm>
                          <a:prstGeom prst="upArrow">
                            <a:avLst>
                              <a:gd name="adj1" fmla="val 50000"/>
                              <a:gd name="adj2" fmla="val 1724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64908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62432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680760"/>
                            <a:ext cx="423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1575360"/>
                            <a:ext cx="423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680760"/>
                            <a:ext cx="720" cy="88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755640" y="1055520"/>
                            <a:ext cx="571680" cy="3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2604600" y="1055520"/>
                            <a:ext cx="596160" cy="26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27280" y="975240"/>
                            <a:ext cx="33480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15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84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9400" y="1618560"/>
                            <a:ext cx="82080" cy="649440"/>
                          </a:xfrm>
                          <a:prstGeom prst="downArrow">
                            <a:avLst>
                              <a:gd name="adj1" fmla="val 50000"/>
                              <a:gd name="adj2" fmla="val 1978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1624320"/>
                            <a:ext cx="83160" cy="650160"/>
                          </a:xfrm>
                          <a:prstGeom prst="downArrow">
                            <a:avLst>
                              <a:gd name="adj1" fmla="val 50000"/>
                              <a:gd name="adj2" fmla="val 1954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80640"/>
                            <a:ext cx="83160" cy="568440"/>
                          </a:xfrm>
                          <a:prstGeom prst="upArrow">
                            <a:avLst>
                              <a:gd name="adj1" fmla="val 50000"/>
                              <a:gd name="adj2" fmla="val 1708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616680"/>
                            <a:ext cx="254160" cy="10483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67760" y="80640"/>
                            <a:ext cx="354240" cy="47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587880" y="2028960"/>
                            <a:ext cx="370800" cy="47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2351880" y="2028960"/>
                            <a:ext cx="370080" cy="48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1951920" y="170280"/>
                            <a:ext cx="21780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8.6pt;height:197.7pt" coordorigin="0,0" coordsize="5172,3954">
                <v:rect id="shape_0" stroked="f" o:allowincell="f" style="position:absolute;left:0;top:0;width:5171;height:39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1533;width:527;height:510;mso-wrap-style:none;v-text-anchor:middle;mso-position-horizontal-relative:char" type="_x0000_t75">
                  <v:imagedata r:id="rId110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552;top:1023;width:528;height:1533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441;top:1023;width:529;height:1531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382;top:1071;width:647;height:1406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rect>
                <v:line id="shape_0" from="544,1023" to="1051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44,2558" to="106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441,1023" to="3441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970,1023" to="3970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098,973" to="1601,974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980,2627" to="1618,2628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455,971" to="1455,2633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6,1023" to="396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64,1023" to="659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64,2558" to="79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3629;top:125;width:129;height:895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8,1022" to="1056,102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28,2558" to="1056,255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009,1072" to="4674,107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021,2481" to="4686,248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367,1072" to="4367,2472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90;top:1662;width:899;height:505;mso-wrap-style:none;v-text-anchor:middle;mso-position-horizontal-relative:char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4102;top:1662;width:938;height:413;mso-wrap-style:none;v-text-anchor:middle;mso-position-horizontal-relative:char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2720;top:1536;width:526;height:510;mso-wrap-style:none;v-text-anchor:middle;mso-position-horizontal-relative:char" type="_x0000_t75">
                  <v:imagedata r:id="rId113" o:detectmouseclick="t"/>
                  <v:stroke color="#3465a4" joinstyle="round" endcap="flat"/>
                  <w10:wrap type="none"/>
                </v:shape>
                <v:line id="shape_0" from="3174,1023" to="3174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42,1023" to="3437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044,2558" to="357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3637;top:2549;width:128;height:1022;mso-wrap-style:none;v-text-anchor:middle;rotation:180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7;top:2558;width:130;height:1023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9;top:127;width:130;height:894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610;top:971;width:399;height:1650;mso-wrap-style:none;v-text-anchor:middle;mso-position-horizontal-relative:char">
                  <v:fill o:detectmouseclick="t" on="false"/>
                  <v:stroke color="black" weight="15840" dashstyle="dash" joinstyle="miter" endcap="flat"/>
                  <w10:wrap type="none"/>
                </v:rect>
                <v:shape id="shape_0" stroked="f" o:allowincell="f" style="position:absolute;left:264;top:127;width:557;height:751;mso-wrap-style:none;v-text-anchor:middle;mso-position-horizontal-relative:char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926;top:3195;width:583;height:752;mso-wrap-style:none;v-text-anchor:middle;mso-position-horizontal-relative:char" type="_x0000_t75">
                  <v:imagedata r:id="rId115" o:detectmouseclick="t"/>
                  <v:stroke color="#3465a4" joinstyle="round" endcap="flat"/>
                  <w10:wrap type="none"/>
                </v:shape>
                <v:shape id="shape_0" stroked="f" o:allowincell="f" style="position:absolute;left:3704;top:3195;width:582;height:756;mso-wrap-style:none;v-text-anchor:middle;mso-position-horizontal-relative:char" type="_x0000_t75">
                  <v:imagedata r:id="rId116" o:detectmouseclick="t"/>
                  <v:stroke color="#3465a4" joinstyle="round" endcap="flat"/>
                  <w10:wrap type="none"/>
                </v:shape>
                <v:shape id="shape_0" stroked="f" o:allowincell="f" style="position:absolute;left:3074;top:268;width:342;height:444;mso-wrap-style:none;v-text-anchor:middle;mso-position-horizontal-relative:char" type="_x0000_t75">
                  <v:imagedata r:id="rId1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6. Деформации растяжения-сжатия в упругом стержне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личественной мерой деформации стержня является </w:t>
      </w:r>
      <w:r>
        <w:rPr>
          <w:rFonts w:cs="Tahoma" w:ascii="Tahoma" w:hAnsi="Tahoma"/>
          <w:i/>
          <w:sz w:val="19"/>
          <w:szCs w:val="19"/>
        </w:rPr>
        <w:t>относительная деформац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ила, действующая на единицу площади поперечного сечения, называется </w:t>
      </w:r>
      <w:r>
        <w:rPr>
          <w:rFonts w:cs="Tahoma" w:ascii="Tahoma" w:hAnsi="Tahoma"/>
          <w:i/>
          <w:sz w:val="19"/>
          <w:szCs w:val="19"/>
        </w:rPr>
        <w:t>напряжением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сила направлена по нормали к поверхности, напряжение называется </w:t>
      </w:r>
      <w:r>
        <w:rPr>
          <w:rFonts w:cs="Tahoma" w:ascii="Tahoma" w:hAnsi="Tahoma"/>
          <w:i/>
          <w:sz w:val="19"/>
          <w:szCs w:val="19"/>
        </w:rPr>
        <w:t>нормальным</w:t>
      </w:r>
      <w:r>
        <w:rPr>
          <w:rFonts w:cs="Tahoma" w:ascii="Tahoma" w:hAnsi="Tahoma"/>
          <w:sz w:val="19"/>
          <w:szCs w:val="19"/>
        </w:rPr>
        <w:t xml:space="preserve">, если же по касательной – </w:t>
      </w:r>
      <w:r>
        <w:rPr>
          <w:rFonts w:cs="Tahoma" w:ascii="Tahoma" w:hAnsi="Tahoma"/>
          <w:i/>
          <w:sz w:val="19"/>
          <w:szCs w:val="19"/>
        </w:rPr>
        <w:t>тангенциальным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Экспериментально установлено, что относительное удлин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sz w:val="19"/>
          <w:szCs w:val="19"/>
        </w:rPr>
        <w:t xml:space="preserve"> и напряж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19"/>
          <w:szCs w:val="19"/>
        </w:rPr>
        <w:t xml:space="preserve"> прямо пропорциональны друг другу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ε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где коэффициент пропорциональн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называется </w:t>
      </w:r>
      <w:r>
        <w:rPr>
          <w:rFonts w:cs="Tahoma" w:ascii="Tahoma" w:hAnsi="Tahoma"/>
          <w:i/>
          <w:sz w:val="19"/>
          <w:szCs w:val="19"/>
        </w:rPr>
        <w:t xml:space="preserve">модулем Юнга. </w:t>
      </w:r>
      <w:r>
        <w:rPr>
          <w:rFonts w:cs="Tahoma" w:ascii="Tahoma" w:hAnsi="Tahoma"/>
          <w:sz w:val="19"/>
          <w:szCs w:val="19"/>
        </w:rPr>
        <w:t>Измеряется эта величина в паскалях (1 Па=1 Н/м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). Модуль Юнга равен такому нормальному напряжению, при котором относительное удлинение было бы равно единице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 РАБОТА И ЭНЕРГИЯ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1. Работа. Мощность. Механическ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Энергия</w:t>
      </w:r>
      <w:r>
        <w:rPr>
          <w:rFonts w:cs="Tahoma" w:ascii="Tahoma" w:hAnsi="Tahoma"/>
          <w:sz w:val="19"/>
          <w:szCs w:val="19"/>
        </w:rPr>
        <w:t xml:space="preserve"> - универсальная мера движения и взаимодействия всех видов материи. Изменение механического движения тела вызывается силами, действующими на него со стороны других тел. Для количественного описания процесса изменения механической энергии тела под влиянием приложенных к нему сил вводят понятие </w:t>
      </w:r>
      <w:r>
        <w:rPr>
          <w:rFonts w:cs="Tahoma" w:ascii="Tahoma" w:hAnsi="Tahoma"/>
          <w:i/>
          <w:sz w:val="19"/>
          <w:szCs w:val="19"/>
        </w:rPr>
        <w:t>работы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лементарной работ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малом перемещении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приложения силы называется скалярное произвед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: </w:t>
      </w:r>
    </w:p>
    <w:p>
      <w:pPr>
        <w:pStyle w:val="Normal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                       (3.1)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– радиус-вектор и скорос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– малый промежуток времени, в течение которого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cosαd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- пу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за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- угол между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элементарным перемещ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направл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>Из (3.1) видно, что работа под действием силы не совершается в двух случаях: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>1) точка приложения силы неподвижна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;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то е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895600" cy="129349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1293480"/>
                          <a:chOff x="0" y="0"/>
                          <a:chExt cx="2895480" cy="1293480"/>
                        </a:xfrm>
                      </wpg:grpSpPr>
                      <wps:wsp>
                        <wps:cNvSpPr/>
                        <wps:nvSpPr>
                          <wps:cNvPr id="60" name=""/>
                          <wps:cNvSpPr/>
                        </wps:nvSpPr>
                        <wps:spPr>
                          <a:xfrm>
                            <a:off x="720" y="0"/>
                            <a:ext cx="2895120" cy="129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080" y="831240"/>
                            <a:ext cx="262368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0" h="1260">
                                <a:moveTo>
                                  <a:pt x="0" y="1110"/>
                                </a:moveTo>
                                <a:cubicBezTo>
                                  <a:pt x="405" y="1110"/>
                                  <a:pt x="810" y="1110"/>
                                  <a:pt x="1260" y="930"/>
                                </a:cubicBezTo>
                                <a:cubicBezTo>
                                  <a:pt x="1710" y="750"/>
                                  <a:pt x="2220" y="0"/>
                                  <a:pt x="2700" y="30"/>
                                </a:cubicBezTo>
                                <a:cubicBezTo>
                                  <a:pt x="3180" y="60"/>
                                  <a:pt x="3720" y="960"/>
                                  <a:pt x="4140" y="1110"/>
                                </a:cubicBezTo>
                                <a:cubicBezTo>
                                  <a:pt x="4560" y="1260"/>
                                  <a:pt x="5010" y="960"/>
                                  <a:pt x="5220" y="930"/>
                                </a:cubicBezTo>
                                <a:cubicBezTo>
                                  <a:pt x="5430" y="900"/>
                                  <a:pt x="5415" y="915"/>
                                  <a:pt x="5400" y="93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7560" y="461520"/>
                            <a:ext cx="1176480" cy="3848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9360" y="639360"/>
                            <a:ext cx="63000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8200" y="192240"/>
                            <a:ext cx="474840" cy="657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87920"/>
                            <a:ext cx="142200" cy="43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9000" y="737280"/>
                            <a:ext cx="23868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769800">
                            <a:off x="1437480" y="690120"/>
                            <a:ext cx="1148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0"/>
                            <a:ext cx="27108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461160"/>
                            <a:ext cx="27180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1372320" y="920880"/>
                            <a:ext cx="289080" cy="2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809720" y="692640"/>
                            <a:ext cx="226080" cy="2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23400"/>
                            <a:ext cx="3614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3680" y="831240"/>
                            <a:ext cx="26856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538640" y="553680"/>
                            <a:ext cx="15732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0720" y="570240"/>
                            <a:ext cx="38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8pt;height:101.85pt" coordorigin="0,0" coordsize="4560,2037">
                <v:rect id="shape_0" stroked="f" o:allowincell="f" style="position:absolute;left:1;top:0;width:4558;height:20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5430,1260" path="m0,1110c405,1110,810,1110,1260,930c1710,750,2220,0,2700,30c3180,60,3720,960,4140,1110c4560,1260,5010,960,5220,930c5430,900,5415,915,5400,930e" stroked="t" o:allowincell="f" style="position:absolute;left:285;top:1309;width:4131;height:727;mso-wrap-style:none;v-text-anchor:middle;mso-position-horizontal-relative:char">
                  <v:fill o:detectmouseclick="t" on="false"/>
                  <v:stroke color="black" weight="12600" startarrow="block" endarrow="block" startarrowwidth="medium" startarrowlength="medium" endarrowwidth="medium" endarrowlength="medium" joinstyle="round" endcap="flat"/>
                  <w10:wrap type="none"/>
                </v:shape>
                <v:line id="shape_0" from="2138,727" to="3990,1332" stroked="t" o:allowincell="f" style="position:absolute;flip:y;mso-position-horizontal-relative:char">
                  <v:stroke color="black" weight="22320" startarrow="block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2141,1007" to="3132,1315" stroked="t" o:allowincell="f" style="position:absolute;flip:y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2123,303" to="2870,1338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line id="shape_0" from="2879,296" to="3102,977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2282,1161" to="2657,1268" stroked="t" o:allowincell="f" style="position:absolute;flip:y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rect id="shape_0" coordsize="13228,10800" path="l0,21600xee" stroked="t" o:allowincell="f" style="position:absolute;left:2265;top:1086;width:180;height:141;flip:y;mso-wrap-style:none;v-text-anchor:middle;rotation:97;mso-position-horizontal-relative:char">
                  <v:fill o:detectmouseclick="t" on="false"/>
                  <v:stroke color="black" weight="15840" joinstyle="miter" endcap="flat"/>
                  <w10:wrap type="none"/>
                </v:rect>
                <v:shape id="shape_0" stroked="f" o:allowincell="f" style="position:absolute;left:2280;top:0;width:426;height: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5;top:726;width:427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1450;width:454;height:401;mso-wrap-style:none;v-text-anchor:middle;mso-position-horizontal-relative:char" type="_x0000_t75">
                  <v:imagedata r:id="rId121" o:detectmouseclick="t"/>
                  <v:stroke color="#3465a4" joinstyle="round" endcap="flat"/>
                  <w10:wrap type="none"/>
                </v:shape>
                <v:shape id="shape_0" stroked="f" o:allowincell="f" style="position:absolute;left:2850;top:1091;width:355;height:435;mso-wrap-style:none;v-text-anchor:middle;mso-position-horizontal-relative:char" type="_x0000_t75">
                  <v:imagedata r:id="rId122" o:detectmouseclick="t"/>
                  <v:stroke color="#3465a4" joinstyle="round" endcap="flat"/>
                  <w10:wrap type="none"/>
                </v:shape>
                <v:shape id="shape_0" stroked="f" o:allowincell="f" style="position:absolute;left:0;top:1454;width:568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2;top:1309;width:422;height:4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3;top:872;width:247;height:271;mso-wrap-style:none;v-text-anchor:middle;mso-position-horizontal-relative:char" type="_x0000_t75">
                  <v:imagedata r:id="rId123" o:detectmouseclick="t"/>
                  <v:stroke color="#3465a4" joinstyle="round" endcap="flat"/>
                  <w10:wrap type="none"/>
                </v:shape>
                <v:shape id="shape_0" stroked="f" o:allowincell="f" style="position:absolute;left:1560;top:898;width:5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1. К определению понятия «работа силы»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Работа – величина аддитивная, это означает, что работа силы на участке траектории 1-2 равна алгебраической сумме элементарных работ на всех бесконечно малых участках пути. Эта сумма сводится к интеграл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048000</wp:posOffset>
                </wp:positionH>
                <wp:positionV relativeFrom="paragraph">
                  <wp:posOffset>226060</wp:posOffset>
                </wp:positionV>
                <wp:extent cx="348615" cy="21399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7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7"/>
                                <w:szCs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16.85pt;mso-wrap-distance-left:9.05pt;mso-wrap-distance-right:9.05pt;mso-wrap-distance-top:0pt;mso-wrap-distance-bottom:0pt;margin-top:17.8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7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17"/>
                          <w:szCs w:val="28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зависим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от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вдоль траектории 1-2 представить графически (рис.3.2), 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пределяется на графике как площадь заштрихованной фигуры. 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диница работы – </w:t>
      </w:r>
      <w:r>
        <w:rPr>
          <w:rFonts w:cs="Tahoma" w:ascii="Tahoma" w:hAnsi="Tahoma"/>
          <w:i/>
          <w:sz w:val="19"/>
          <w:szCs w:val="19"/>
        </w:rPr>
        <w:t>джоуль (Дж)</w:t>
      </w:r>
      <w:r>
        <w:rPr>
          <w:rFonts w:cs="Tahoma" w:ascii="Tahoma" w:hAnsi="Tahoma"/>
          <w:sz w:val="19"/>
          <w:szCs w:val="19"/>
        </w:rPr>
        <w:t>: 1 Дж – работа, совершаемая телом под действием силы 1 Н на пути 1 м (1 Дж = 1 Н·м)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Чтобы охарактеризовать скорость совершения работы, вводят понятие </w:t>
      </w:r>
      <w:r>
        <w:rPr>
          <w:rFonts w:cs="Tahoma" w:ascii="Tahoma" w:hAnsi="Tahoma"/>
          <w:i/>
          <w:sz w:val="19"/>
          <w:szCs w:val="19"/>
        </w:rPr>
        <w:t>мощност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tabs>
          <w:tab w:val="clear" w:pos="567"/>
          <w:tab w:val="left" w:pos="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object w:dxaOrig="4821" w:dyaOrig="31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4.7pt;height:187.5pt" filled="f" o:ole="">
            <v:imagedata r:id="rId125" o:title=""/>
          </v:shape>
          <o:OLEObject Type="Embed" ProgID="" ShapeID="ole_rId124" DrawAspect="Content" ObjectID="_508335038" r:id="rId124"/>
        </w:objec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2. Работа на участке траектории (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6"/>
          <w:szCs w:val="16"/>
        </w:rPr>
        <w:t>)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а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и мощность, развиваемая телом под действием этой силы в данный момент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Мощность – величина скалярная; единица мощности – </w:t>
      </w:r>
      <w:r>
        <w:rPr>
          <w:rFonts w:cs="Tahoma" w:ascii="Tahoma" w:hAnsi="Tahoma"/>
          <w:i/>
          <w:sz w:val="19"/>
          <w:szCs w:val="19"/>
        </w:rPr>
        <w:t>ватт</w:t>
      </w:r>
      <w:r>
        <w:rPr>
          <w:rFonts w:cs="Tahoma" w:ascii="Tahoma" w:hAnsi="Tahoma"/>
          <w:sz w:val="19"/>
          <w:szCs w:val="19"/>
        </w:rPr>
        <w:t xml:space="preserve"> (Вт): 1 Вт – мощность, при которой за время 1 с совершается работа</w:t>
        <w:br/>
        <w:t>1 Дж (1 Вт =1 Дж/с)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eastAsia="Tahoma" w:cs="Tahoma" w:ascii="Tahoma" w:hAnsi="Tahoma"/>
          <w:b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3.2. Консервативные и диссипативные силы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ind w:left="108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роме контактных взаимодействий, возникающих между соприкасающимися телами, наблюдаются взаимодействия между телами, удаленными друг от друга. Такие взаимодействия осуществляются посредством </w:t>
      </w:r>
      <w:r>
        <w:rPr>
          <w:rFonts w:cs="Tahoma" w:ascii="Tahoma" w:hAnsi="Tahoma"/>
          <w:i/>
          <w:sz w:val="19"/>
          <w:szCs w:val="19"/>
        </w:rPr>
        <w:t>физических полей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тационарное поле, в котором работа, совершаемая над частицей силами поля, зависит лишь от начального и конечного положений частицы и не зависит от пути, по которому она двигалась, называют </w:t>
      </w:r>
      <w:r>
        <w:rPr>
          <w:rFonts w:cs="Tahoma" w:ascii="Tahoma" w:hAnsi="Tahoma"/>
          <w:i/>
          <w:sz w:val="19"/>
          <w:szCs w:val="19"/>
        </w:rPr>
        <w:t>потенциальным</w:t>
      </w:r>
      <w:r>
        <w:rPr>
          <w:rFonts w:cs="Tahoma" w:ascii="Tahoma" w:hAnsi="Tahoma"/>
          <w:sz w:val="19"/>
          <w:szCs w:val="19"/>
        </w:rPr>
        <w:t xml:space="preserve">. Силы, действующие в  потенциальных полях, называют </w:t>
      </w:r>
      <w:r>
        <w:rPr>
          <w:rFonts w:cs="Tahoma" w:ascii="Tahoma" w:hAnsi="Tahoma"/>
          <w:i/>
          <w:sz w:val="19"/>
          <w:szCs w:val="19"/>
        </w:rPr>
        <w:t>консервативными</w:t>
      </w:r>
      <w:r>
        <w:rPr>
          <w:rFonts w:cs="Tahoma" w:ascii="Tahoma" w:hAnsi="Tahoma"/>
          <w:sz w:val="19"/>
          <w:szCs w:val="19"/>
        </w:rPr>
        <w:t>. Работа консервативной силы на замкнутом пути равна нулю. Примеры консервативных сил – сила тяжести, сила упругости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же работа, совершаемая силой, зависит от траектории перемещения тела из одной точки в другую, то такая сила называется </w:t>
      </w:r>
      <w:r>
        <w:rPr>
          <w:rFonts w:cs="Tahoma" w:ascii="Tahoma" w:hAnsi="Tahoma"/>
          <w:i/>
          <w:sz w:val="19"/>
          <w:szCs w:val="19"/>
        </w:rPr>
        <w:t xml:space="preserve">неконсервативной </w:t>
      </w:r>
      <w:r>
        <w:rPr>
          <w:rFonts w:cs="Tahoma" w:ascii="Tahoma" w:hAnsi="Tahoma"/>
          <w:sz w:val="19"/>
          <w:szCs w:val="19"/>
        </w:rPr>
        <w:t xml:space="preserve">(или </w:t>
      </w:r>
      <w:r>
        <w:rPr>
          <w:rFonts w:cs="Tahoma" w:ascii="Tahoma" w:hAnsi="Tahoma"/>
          <w:i/>
          <w:sz w:val="19"/>
          <w:szCs w:val="19"/>
        </w:rPr>
        <w:t>диссипативной</w:t>
      </w:r>
      <w:r>
        <w:rPr>
          <w:rFonts w:cs="Tahoma" w:ascii="Tahoma" w:hAnsi="Tahoma"/>
          <w:sz w:val="19"/>
          <w:szCs w:val="19"/>
        </w:rPr>
        <w:t>). Типичные неконсервативные силы – силы трения.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3. Кинетическая и потенциальн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0" w:leader="none"/>
        </w:tabs>
        <w:ind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 механической системы – это энергия механического движения этой системы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пути, который тело прошло за время возрастания скорости от 0 д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идет на увеличение кинетической энерги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ела, т.е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rFonts w:cs="Tahoma" w:ascii="Tahoma" w:hAnsi="Tahoma"/>
          <w:sz w:val="19"/>
          <w:szCs w:val="19"/>
        </w:rPr>
        <w:t>откуда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Таким образом, тело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движущееся со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, обладает кинетической энергией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Кинетическая энергия – величина аддитивная. Так, энергия системы из </w:t>
      </w:r>
      <w:r>
        <w:rPr>
          <w:rFonts w:cs="Tahoma" w:ascii="Tahoma" w:hAnsi="Tahoma"/>
          <w:b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равна сумме кинетических энергий этих материальных точе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Потенциальная энергия</w:t>
      </w:r>
      <w:r>
        <w:rPr>
          <w:rFonts w:cs="Tahoma" w:ascii="Tahoma" w:hAnsi="Tahoma"/>
          <w:sz w:val="19"/>
          <w:szCs w:val="19"/>
        </w:rPr>
        <w:t xml:space="preserve">  – механическая энергия системы тел, определяемая их взаимным расположением и характером сил взаимодействия между ними. 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ело, находясь в потенциальном поле сил, обладает потенциальной энергие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 xml:space="preserve"> Работа консервативных сил при элементарном изменении конфигурации системы равна приращению потенциальной энергии, взятому с обратным знаком, так как работа совершается за счет убыли потенциальной энергии системы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и потенциальную энергию системы можно найти ка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- постоянная интегрирования, то есть потенциальная энергия может быть определена с точностью до некоторой произвольной постоянной. Поэтому потенциальную энергию тела в каком-то положении полагают равной нулю, а энергию в других положениях отсчитывают относительно этого нулевого уровня (за нулевой уровень можно принять, например, уровень пола, уровень моря и т.д.)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консервативных сил </w:t>
      </w:r>
    </w:p>
    <w:p>
      <w:pPr>
        <w:pStyle w:val="Normal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e>
          </m:mr>
        </m:m>
      </m:oMath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и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П</m:t>
        </m:r>
      </m:oMath>
      <w:r>
        <w:rPr>
          <w:rFonts w:cs="Tahoma" w:ascii="Tahoma" w:hAnsi="Tahoma"/>
          <w:sz w:val="19"/>
          <w:szCs w:val="19"/>
        </w:rPr>
        <w:t>,(3.2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</w:p>
    <w:p>
      <w:pPr>
        <w:pStyle w:val="Normal"/>
        <w:spacing w:lineRule="auto" w:line="264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</w:t>
      </w:r>
      <w:r>
        <w:rPr>
          <w:rFonts w:cs="Tahoma" w:ascii="Tahoma" w:hAnsi="Tahoma"/>
          <w:sz w:val="19"/>
          <w:szCs w:val="19"/>
        </w:rPr>
        <w:t>(3.3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ектор, определяемый выражением (3.3), называется </w:t>
      </w:r>
      <w:r>
        <w:rPr>
          <w:rFonts w:cs="Tahoma" w:ascii="Tahoma" w:hAnsi="Tahoma"/>
          <w:i/>
          <w:sz w:val="19"/>
          <w:szCs w:val="19"/>
        </w:rPr>
        <w:t>градиентом</w:t>
      </w:r>
      <w:r>
        <w:rPr>
          <w:rFonts w:cs="Tahoma" w:ascii="Tahoma" w:hAnsi="Tahoma"/>
          <w:sz w:val="19"/>
          <w:szCs w:val="19"/>
        </w:rPr>
        <w:t xml:space="preserve">  скаля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Таким образом, выражение (3.2) показывает, что консервативная сила равна градиенту потенциальной энергии, взятому с обратным знаком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Потенциальная энергия тела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поднятого на выс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над поверхностью Земли, равна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выс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отсчитывается от уровня, для котор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тенциальная энергия упругодеформированного тела (пружины)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Полная механическая энерг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 системы – сумма кинетической и потенциальной энергий системы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19"/>
          <w:szCs w:val="19"/>
        </w:rPr>
        <w:t xml:space="preserve">.        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4. Закон сохранения энерги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систему из </w:t>
      </w:r>
      <w:r>
        <w:rPr>
          <w:rFonts w:cs="Tahoma" w:ascii="Tahoma" w:hAnsi="Tahoma"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движущихся со скоростя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>&lt;&l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 xml:space="preserve">). Пу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- равнодействующие внутренних и внешних 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-ю точку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- равнодействующая внешних не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ю точку. Уравнения второго закона Ньютона для этих точек:</w:t>
      </w:r>
    </w:p>
    <w:p>
      <w:pPr>
        <w:pStyle w:val="Normal"/>
        <w:spacing w:lineRule="auto" w:line="264"/>
        <w:ind w:firstLine="709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За интерва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очки совершают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. Умножим каждое уравнение на соответствующее перемещение и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ложив эти уравнения, получи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2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– приращение кинетическ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-  работа внутренних и внешних консервативных сил, взятая с обратным знаком, равная приращению потенциальн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- работа внешних неконсервативных сил, действующих на систему. Итак, имее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A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Изменение полной механической энергии при переходе системы из состояния 1 в состояние 2 равно работе внешних неконсервативных сил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П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внешние неконсервативные силы отсутствуют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откуда </w:t>
      </w:r>
    </w:p>
    <w:p>
      <w:pPr>
        <w:pStyle w:val="Normal"/>
        <w:spacing w:lineRule="auto" w:line="264"/>
        <w:ind w:firstLine="708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,                           (3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т.е. полная механическая энергия системы сохраняется. Выражение (3.4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еханической энергии</w:t>
      </w:r>
      <w:r>
        <w:rPr>
          <w:rFonts w:cs="Tahoma" w:ascii="Tahoma" w:hAnsi="Tahoma"/>
          <w:sz w:val="19"/>
          <w:szCs w:val="19"/>
        </w:rPr>
        <w:t xml:space="preserve">: в системе тел, между которыми действуют только консервативные силы, полная механическая энергия сохраняется, т.е. не изменяется со временем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Механические системы, где действуют только консервативные силы (внутренние и внешние), называются </w:t>
      </w:r>
      <w:r>
        <w:rPr>
          <w:rFonts w:cs="Tahoma" w:ascii="Tahoma" w:hAnsi="Tahoma"/>
          <w:i/>
          <w:sz w:val="19"/>
          <w:szCs w:val="19"/>
        </w:rPr>
        <w:t>консервативными системами</w:t>
      </w:r>
      <w:r>
        <w:rPr>
          <w:rFonts w:cs="Tahoma" w:ascii="Tahoma" w:hAnsi="Tahoma"/>
          <w:sz w:val="19"/>
          <w:szCs w:val="19"/>
        </w:rPr>
        <w:t>. В консервативных системах полная механическая энергия остается постоянной, могут происходить лишь превращения кинетической энергии в потенциальную и наоборот. В частности, этот закон справедлив и для замкнутых консервативных систем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</w:t>
      </w:r>
      <w:r>
        <w:rPr>
          <w:rFonts w:cs="Tahoma" w:ascii="Tahoma" w:hAnsi="Tahoma"/>
          <w:i/>
          <w:sz w:val="19"/>
          <w:szCs w:val="19"/>
        </w:rPr>
        <w:t xml:space="preserve">диссипативных системах </w:t>
      </w:r>
      <w:r>
        <w:rPr>
          <w:rFonts w:cs="Tahoma" w:ascii="Tahoma" w:hAnsi="Tahoma"/>
          <w:sz w:val="19"/>
          <w:szCs w:val="19"/>
        </w:rPr>
        <w:t xml:space="preserve">механическая энергия постепенно уменьшается за счет преобразования в другие (немеханические) виды энергии. Этот процесс называется </w:t>
      </w:r>
      <w:r>
        <w:rPr>
          <w:rFonts w:cs="Tahoma" w:ascii="Tahoma" w:hAnsi="Tahoma"/>
          <w:i/>
          <w:sz w:val="19"/>
          <w:szCs w:val="19"/>
        </w:rPr>
        <w:t>диссипацие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или рассеянием) энергии. Строго говоря, все системы в природе являются диссипативными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В системе, где действуют также неконсервативные силы, полная механическая энергия не сохраняется, и закон сохранения механической энергии несправедлив. Однако при «исчезновении» механической энергии всегда возникает эквивалентное количество энергии другого вида. Таким образом, энергия никогда не исчезает и не появляется вновь, она лишь превращается из одного вида в друго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Отметим, что закон сохранения энергии – фундаментальный закон природы, он справедлив как для систем макроскопических тел, так и для систем микротел.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3.5. Применение законов сохранения энергии и импульса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к соударению абсолютно упругих и неупруги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оударение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>удар</w:t>
      </w:r>
      <w:r>
        <w:rPr>
          <w:rFonts w:cs="Tahoma" w:ascii="Tahoma" w:hAnsi="Tahoma"/>
          <w:sz w:val="19"/>
          <w:szCs w:val="19"/>
        </w:rPr>
        <w:t>) – это столкновение двух или более тел, при котором взаимодействие длится очень короткое время. Ударные силы столь велики, что внешними силами можно пренебречь; это позволяет систему тел в процессе соударения рассматривать как замкнутую и применять к ней законы сохранения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Удар называется </w:t>
      </w:r>
      <w:r>
        <w:rPr>
          <w:rFonts w:cs="Tahoma" w:ascii="Tahoma" w:hAnsi="Tahoma"/>
          <w:i/>
          <w:sz w:val="19"/>
          <w:szCs w:val="19"/>
        </w:rPr>
        <w:t>центральным</w:t>
      </w:r>
      <w:r>
        <w:rPr>
          <w:rFonts w:cs="Tahoma" w:ascii="Tahoma" w:hAnsi="Tahoma"/>
          <w:sz w:val="19"/>
          <w:szCs w:val="19"/>
        </w:rPr>
        <w:t xml:space="preserve">, если тела до удара движутся вдоль прямой, соединяющей их центры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в обоих взаимодействующих телах не остается никаких деформаций (механическая энергия не переходит в другие, немеханические виды) и вся кинетическая энергия, которой тела обладали до удара, после удара снова превращается в кинетическую энергию. В этом случае выполняются закон сохранения импульса и закон сохранения кинетической энергии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упругий удар двух шаров. Обозначим скорости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о уда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после удара –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(рис.3.3). Законы сохранения импульса и энергии при этом имеют вид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</m:oMath>
      </m:oMathPara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Решая эти уравнения, находи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635" cy="18643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0" cy="1864440"/>
                          <a:chOff x="0" y="0"/>
                          <a:chExt cx="2667600" cy="1864440"/>
                        </a:xfrm>
                      </wpg:grpSpPr>
                      <wps:wsp>
                        <wps:cNvSpPr/>
                        <wps:spPr>
                          <a:xfrm>
                            <a:off x="578520" y="443880"/>
                            <a:ext cx="20890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1414800"/>
                            <a:ext cx="2089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06320" cy="186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0960"/>
                              <a:ext cx="600120" cy="147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д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посл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2160" y="35568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200" y="443880"/>
                              <a:ext cx="5014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5200" y="266040"/>
                              <a:ext cx="500400" cy="354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4080" cy="35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40" y="176400"/>
                                <a:ext cx="3333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2160" y="130680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160" y="1403280"/>
                              <a:ext cx="3340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560" y="1230120"/>
                              <a:ext cx="334800" cy="35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4840" y="1414080"/>
                              <a:ext cx="5014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26"/>
                            <a:stretch/>
                          </pic:blipFill>
                          <pic:spPr>
                            <a:xfrm>
                              <a:off x="902160" y="1332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27"/>
                            <a:stretch/>
                          </pic:blipFill>
                          <pic:spPr>
                            <a:xfrm>
                              <a:off x="1654920" y="0"/>
                              <a:ext cx="251640" cy="25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128"/>
                            <a:stretch/>
                          </pic:blipFill>
                          <pic:spPr>
                            <a:xfrm>
                              <a:off x="902160" y="101268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889280" y="984240"/>
                              <a:ext cx="251640" cy="250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130"/>
                            <a:stretch/>
                          </pic:blipFill>
                          <pic:spPr>
                            <a:xfrm>
                              <a:off x="1008360" y="326520"/>
                              <a:ext cx="295920" cy="53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131"/>
                            <a:stretch/>
                          </pic:blipFill>
                          <pic:spPr>
                            <a:xfrm>
                              <a:off x="1889640" y="462240"/>
                              <a:ext cx="205200" cy="26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32"/>
                            <a:stretch/>
                          </pic:blipFill>
                          <pic:spPr>
                            <a:xfrm>
                              <a:off x="1071360" y="1512000"/>
                              <a:ext cx="20592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1" name="" descr=""/>
                            <pic:cNvPicPr/>
                          </pic:nvPicPr>
                          <pic:blipFill>
                            <a:blip r:embed="rId133"/>
                            <a:stretch/>
                          </pic:blipFill>
                          <pic:spPr>
                            <a:xfrm>
                              <a:off x="2101320" y="1551960"/>
                              <a:ext cx="20628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0pt;height:146.8pt" coordorigin="0,0" coordsize="4200,2936">
                <v:line id="shape_0" from="911,699" to="4200,700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884,2228" to="4174,2228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group id="shape_0" style="position:absolute;left:0;top:0;width:3946;height:2936">
                  <v:shape id="shape_0" fillcolor="white" stroked="t" o:allowincell="f" style="position:absolute;left:0;top:332;width:944;height:23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до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после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oval id="shape_0" fillcolor="white" stroked="t" o:allowincell="f" style="position:absolute;left:1421;top:560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28,699" to="2317,700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2449;top:419;width:787;height:559">
                    <v:oval id="shape_0" fillcolor="white" stroked="t" o:allowincell="f" style="position:absolute;left:2449;top:419;width:525;height:558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2712,697" to="3236,697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1421;top:2058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48,2210" to="2073,2211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03;top:1937;width:526;height:559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3157,2227" to="3946,2227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1421;top:21;width:395;height:419;mso-wrap-style:none;v-text-anchor:middle;mso-position-horizontal-relative:char" type="_x0000_t75">
                    <v:imagedata r:id="rId1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06;top:0;width:395;height:393;mso-wrap-style:none;v-text-anchor:middle;mso-position-horizontal-relative:char" type="_x0000_t75">
                    <v:imagedata r:id="rId1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21;top:1595;width:395;height:419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5;top:1550;width:395;height:394;mso-wrap-style:none;v-text-anchor:middle;mso-position-horizontal-relative:char" type="_x0000_t75">
                    <v:imagedata r:id="rId1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8;top:514;width:465;height:837;mso-wrap-style:none;v-text-anchor:middle;mso-position-horizontal-relative:char" type="_x0000_t75">
                    <v:imagedata r:id="rId1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6;top:728;width:322;height:417;mso-wrap-style:none;v-text-anchor:middle;mso-position-horizontal-relative:char" type="_x0000_t75">
                    <v:imagedata r:id="rId1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87;top:2381;width:323;height:491;mso-wrap-style:none;v-text-anchor:middle;mso-position-horizontal-relative:char" type="_x0000_t75">
                    <v:imagedata r:id="rId1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09;top:2444;width:324;height:491;mso-wrap-style:none;v-text-anchor:middle;mso-position-horizontal-relative:char" type="_x0000_t75">
                    <v:imagedata r:id="rId14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3. Абсолютно упругий удар двух тел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Частные случаи:</w:t>
      </w:r>
    </w:p>
    <w:p>
      <w:pPr>
        <w:pStyle w:val="Normal"/>
        <w:numPr>
          <w:ilvl w:val="0"/>
          <w:numId w:val="5"/>
        </w:numPr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шары обмениваются скоростями). Например, при столкновении первого шара с неподвижным вторым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 первый шар останавливается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, а второй движется со скоростью первого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) (рис.3.4)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840" w:leader="none"/>
        </w:tabs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sz w:val="19"/>
          <w:szCs w:val="19"/>
        </w:rPr>
        <w:t>&gt;&g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столкновение шара со стенкой),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(скорость стенки не изменится). При столкновении шара с неподвижной стенкой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)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, то есть шар отскакивает с первоначальной скоростью, меняя направление на противоположное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eastAsia="Tahoma" w:cs="Tahoma" w:ascii="Tahoma" w:hAnsi="Tahoma"/>
          <w:b/>
          <w:i/>
          <w:sz w:val="19"/>
          <w:szCs w:val="19"/>
        </w:rPr>
        <w:t xml:space="preserve">    </w:t>
      </w:r>
      <w:r>
        <w:rPr>
          <w:rFonts w:cs="Tahoma" w:ascii="Tahoma" w:hAnsi="Tahoma"/>
          <w:b/>
          <w:i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90165" cy="146367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200" cy="1463760"/>
                          <a:chOff x="0" y="0"/>
                          <a:chExt cx="2590200" cy="1463760"/>
                        </a:xfrm>
                      </wpg:grpSpPr>
                      <wpg:grpSp>
                        <wpg:cNvGrpSpPr/>
                        <wpg:grpSpPr>
                          <a:xfrm>
                            <a:off x="505440" y="0"/>
                            <a:ext cx="2084760" cy="1463760"/>
                          </a:xfrm>
                        </wpg:grpSpPr>
                        <wps:wsp>
                          <wps:cNvSpPr/>
                          <wps:nvSpPr>
                            <wps:cNvPr id="72" name=""/>
                            <wps:cNvSpPr/>
                          </wps:nvSpPr>
                          <wps:spPr>
                            <a:xfrm>
                              <a:off x="0" y="0"/>
                              <a:ext cx="2084760" cy="146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4520" y="367560"/>
                              <a:ext cx="3466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84760" cy="146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6680" y="282600"/>
                                <a:ext cx="17388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42"/>
                              <a:stretch/>
                            </pic:blipFill>
                            <pic:spPr>
                              <a:xfrm>
                                <a:off x="346680" y="21600"/>
                                <a:ext cx="26028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4" name="" descr=""/>
                              <pic:cNvPicPr/>
                            </pic:nvPicPr>
                            <pic:blipFill>
                              <a:blip r:embed="rId143"/>
                              <a:stretch/>
                            </pic:blipFill>
                            <pic:spPr>
                              <a:xfrm>
                                <a:off x="520560" y="367560"/>
                                <a:ext cx="21384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46680" y="1125720"/>
                                <a:ext cx="17460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5" name="" descr=""/>
                              <pic:cNvPicPr/>
                            </pic:nvPicPr>
                            <pic:blipFill>
                              <a:blip r:embed="rId144"/>
                              <a:stretch/>
                            </pic:blipFill>
                            <pic:spPr>
                              <a:xfrm>
                                <a:off x="346680" y="873000"/>
                                <a:ext cx="26172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6" name="" descr=""/>
                              <pic:cNvPicPr/>
                            </pic:nvPicPr>
                            <pic:blipFill>
                              <a:blip r:embed="rId145"/>
                              <a:stretch/>
                            </pic:blipFill>
                            <pic:spPr>
                              <a:xfrm>
                                <a:off x="1128960" y="826920"/>
                                <a:ext cx="311040" cy="28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7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107360" y="0"/>
                                <a:ext cx="310680" cy="283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8" name="" descr=""/>
                              <pic:cNvPicPr/>
                            </pic:nvPicPr>
                            <pic:blipFill>
                              <a:blip r:embed="rId147"/>
                              <a:stretch/>
                            </pic:blipFill>
                            <pic:spPr>
                              <a:xfrm>
                                <a:off x="1389960" y="1210320"/>
                                <a:ext cx="23040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128960" y="282600"/>
                                <a:ext cx="17388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756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8960" y="1126440"/>
                                <a:ext cx="17532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032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6080" y="1210320"/>
                                <a:ext cx="388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58760"/>
                            <a:ext cx="457200" cy="12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д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95pt;height:115.25pt" coordorigin="0,0" coordsize="4079,2305">
                <v:group id="shape_0" style="position:absolute;left:796;top:0;width:3283;height:2305">
                  <v:rect id="shape_0" stroked="f" o:allowincell="f" style="position:absolute;left:796;top:0;width:3282;height:2304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1480,579" to="2025,579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796;top:0;width:3282;height:2303">
                    <v:oval id="shape_0" fillcolor="white" stroked="t" o:allowincell="f" style="position:absolute;left:1342;top:445;width:273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34;width:409;height:396;mso-wrap-style:none;v-text-anchor:middle;mso-position-horizontal-relative:char" type="_x0000_t75">
                      <v:imagedata r:id="rId1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6;top:579;width:336;height:397;mso-wrap-style:none;v-text-anchor:middle;mso-position-horizontal-relative:char" type="_x0000_t75">
                      <v:imagedata r:id="rId149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1342;top:1773;width:274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1375;width:411;height:396;mso-wrap-style:none;v-text-anchor:middle;mso-position-horizontal-relative:char" type="_x0000_t75">
                      <v:imagedata r:id="rId15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74;top:1302;width:489;height:447;mso-wrap-style:none;v-text-anchor:middle;mso-position-horizontal-relative:char" type="_x0000_t75">
                      <v:imagedata r:id="rId1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40;top:0;width:488;height:445;mso-wrap-style:none;v-text-anchor:middle;mso-position-horizontal-relative:char" type="_x0000_t75">
                      <v:imagedata r:id="rId1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985;top:1906;width:362;height:396;mso-wrap-style:none;v-text-anchor:middle;mso-position-horizontal-relative:char" type="_x0000_t75">
                      <v:imagedata r:id="rId153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2574;top:445;width:273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579" to="4078,579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574;top:1774;width:275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1906" to="4078,1906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2711,1906" to="3321,1906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0;top:250;width:719;height:19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до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4. Абсолютно упругий удар тел с равными массам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не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тела движутся вместе либо покоятся. Кинетическая энергия тел полностью или частично переходит в их внутреннюю энергию. В этом случае выполняется закон сохранения импульса. Закон сохранения механической энергии не выполняется, выполняется закон сохранения суммарной энергии – механической и внутренне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неупругий удар двух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, имеющих до удара скорости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После удара они будут двигаться с обще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(рис.3.5), которую найдем из закона сохранения импульса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,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 xml:space="preserve">.     </w:t>
      </w:r>
      <w:r>
        <w:rPr>
          <w:rFonts w:cs="Tahoma" w:ascii="Tahoma" w:hAnsi="Tahoma"/>
          <w:sz w:val="19"/>
          <w:szCs w:val="19"/>
          <w:lang w:val="en-US"/>
        </w:rPr>
        <w:t xml:space="preserve">     </w:t>
      </w:r>
      <w:r>
        <w:rPr>
          <w:rFonts w:cs="Tahoma" w:ascii="Tahoma" w:hAnsi="Tahoma"/>
          <w:sz w:val="19"/>
          <w:szCs w:val="19"/>
        </w:rPr>
        <w:t xml:space="preserve">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000" cy="16002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1600200"/>
                          <a:chOff x="0" y="0"/>
                          <a:chExt cx="2666880" cy="1600200"/>
                        </a:xfrm>
                      </wpg:grpSpPr>
                      <wps:wsp>
                        <wps:cNvSpPr/>
                        <wps:spPr>
                          <a:xfrm>
                            <a:off x="497880" y="45396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138384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36504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27684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920" y="453960"/>
                            <a:ext cx="346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129492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120636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7560" y="1383120"/>
                            <a:ext cx="520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2233800" y="586800"/>
                            <a:ext cx="213480" cy="25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1191960" y="453960"/>
                            <a:ext cx="307440" cy="51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931680" y="55080"/>
                            <a:ext cx="261000" cy="25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1886760" y="0"/>
                            <a:ext cx="261000" cy="2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78720" y="851400"/>
                            <a:ext cx="716400" cy="26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3520" y="0"/>
                              <a:ext cx="346680" cy="26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3" name="" descr=""/>
                            <pic:cNvPicPr/>
                          </pic:nvPicPr>
                          <pic:blipFill>
                            <a:blip r:embed="rId158"/>
                            <a:stretch/>
                          </pic:blipFill>
                          <pic:spPr>
                            <a:xfrm>
                              <a:off x="0" y="720"/>
                              <a:ext cx="261000" cy="25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4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455400" y="22320"/>
                              <a:ext cx="261000" cy="24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343080"/>
                            <a:ext cx="60948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9.95pt;height:126pt" coordorigin="0,0" coordsize="4199,2520">
                <v:line id="shape_0" from="784,715" to="4199,715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784,2179" to="4199,2179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04;top:575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971;top:436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244,715" to="3789,715" stroked="t" o:allowincell="f" style="position:absolute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85;top:2039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492;top:1900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988,2178" to="3807,2178" stroked="t" o:allowincell="f" style="position:absolute;flip:y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18;top:924;width:335;height:407;mso-wrap-style:none;v-text-anchor:middle;mso-position-horizontal-relative:char" type="_x0000_t75">
                  <v:imagedata r:id="rId160" o:detectmouseclick="t"/>
                  <v:stroke color="#3465a4" joinstyle="round" endcap="flat"/>
                  <w10:wrap type="none"/>
                </v:shape>
                <v:shape id="shape_0" stroked="f" o:allowincell="f" style="position:absolute;left:1877;top:715;width:483;height:817;mso-wrap-style:none;v-text-anchor:middle;mso-position-horizontal-relative:char" type="_x0000_t75">
                  <v:imagedata r:id="rId161" o:detectmouseclick="t"/>
                  <v:stroke color="#3465a4" joinstyle="round" endcap="flat"/>
                  <w10:wrap type="none"/>
                </v:shape>
                <v:shape id="shape_0" stroked="f" o:allowincell="f" style="position:absolute;left:1467;top:87;width:410;height:408;mso-wrap-style:none;v-text-anchor:middle;mso-position-horizontal-relative:char" type="_x0000_t75">
                  <v:imagedata r:id="rId162" o:detectmouseclick="t"/>
                  <v:stroke color="#3465a4" joinstyle="round" endcap="flat"/>
                  <w10:wrap type="none"/>
                </v:shape>
                <v:shape id="shape_0" stroked="f" o:allowincell="f" style="position:absolute;left:2971;top:0;width:410;height:384;mso-wrap-style:none;v-text-anchor:middle;mso-position-horizontal-relative:char" type="_x0000_t75">
                  <v:imagedata r:id="rId163" o:detectmouseclick="t"/>
                  <v:stroke color="#3465a4" joinstyle="round" endcap="flat"/>
                  <w10:wrap type="none"/>
                </v:shape>
                <v:group id="shape_0" style="position:absolute;left:2014;top:1341;width:1128;height:419">
                  <v:shape id="shape_0" fillcolor="white" stroked="t" o:allowincell="f" style="position:absolute;left:2287;top:1341;width:545;height:4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f" o:allowincell="f" style="position:absolute;left:2014;top:1342;width:410;height:407;mso-wrap-style:none;v-text-anchor:middle;mso-position-horizontal-relative:char" type="_x0000_t75">
                    <v:imagedata r:id="rId1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31;top:1376;width:410;height:383;mso-wrap-style:none;v-text-anchor:middle;mso-position-horizontal-relative:char" type="_x0000_t75">
                    <v:imagedata r:id="rId165" o:detectmouseclick="t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0;top:540;width:95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5. Абсолютно неупругий удар дву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шары движутся навстречу друг другу, то они вместе будут продолжать двигаться в ту сторону, в которую двигался шар, обладающий большим импульсом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 ОСНОВЫ ДИНАМИКИ ВРАЩАТЕЛЬНОГО ДВИЖЕНИЯ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1. Момент инерции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и вращении твердого тела вокруг неподвижной оси отдельные точки тела описывают окружности, центры которых лежат на оси вращения. Основы кинематики вращательного движения были изложены в разделе 1.5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описания вращательного движения твердого тела вводят понятие </w:t>
      </w:r>
      <w:r>
        <w:rPr>
          <w:rFonts w:cs="Tahoma" w:ascii="Tahoma" w:hAnsi="Tahoma"/>
          <w:i/>
          <w:sz w:val="19"/>
          <w:szCs w:val="19"/>
        </w:rPr>
        <w:t>момента инерци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 xml:space="preserve">Моментом инерции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b/>
          <w:sz w:val="19"/>
          <w:szCs w:val="19"/>
        </w:rPr>
        <w:t xml:space="preserve"> материальной точки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называется скалярная физическая величина, определяемая произведением ее масс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sz w:val="19"/>
          <w:szCs w:val="19"/>
        </w:rPr>
        <w:t xml:space="preserve">на квадрат радиуса окружности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sz w:val="19"/>
          <w:szCs w:val="19"/>
        </w:rPr>
        <w:t xml:space="preserve">, по которой она может двигаться относительно некоторой произвольно выбранной оси ОО‛ </w:t>
      </w:r>
      <w:r>
        <w:rPr>
          <w:rFonts w:cs="Tahoma" w:ascii="Tahoma" w:hAnsi="Tahoma"/>
          <w:sz w:val="19"/>
          <w:szCs w:val="19"/>
        </w:rPr>
        <w:t>(рис.4.1,а)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eastAsia="Tahoma" w:cs="Tahoma" w:ascii="Tahoma" w:hAnsi="Tahoma"/>
          <w:i/>
          <w:sz w:val="19"/>
          <w:szCs w:val="19"/>
        </w:rPr>
        <w:t xml:space="preserve">  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i/>
          <w:sz w:val="19"/>
          <w:szCs w:val="19"/>
        </w:rPr>
        <w:t>.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/>
        <w:drawing>
          <wp:inline distT="0" distB="0" distL="0" distR="0">
            <wp:extent cx="3124835" cy="1467485"/>
            <wp:effectExtent l="0" t="0" r="0" b="0"/>
            <wp:docPr id="23" name="Рисунок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1-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" t="-16" r="-9" b="1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а) </w:t>
        <w:tab/>
        <w:tab/>
        <w:tab/>
        <w:tab/>
        <w:tab/>
        <w:t>б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4.1. К определению понятия момента инерции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относительно некоторой произвольно выбранной оси ОО', представить в виде системы материальных точек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19"/>
          <w:szCs w:val="19"/>
        </w:rPr>
        <w:t xml:space="preserve"> и просуммировать моменты инерции этих так называемых элементарных масс, то получим </w:t>
      </w:r>
      <w:r>
        <w:rPr>
          <w:rFonts w:cs="Tahoma" w:ascii="Tahoma" w:hAnsi="Tahoma"/>
          <w:i/>
          <w:sz w:val="19"/>
          <w:szCs w:val="19"/>
        </w:rPr>
        <w:t xml:space="preserve">момент инерции всего тела                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sSub>
                            <m:e/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ahoma" w:ascii="Tahoma" w:hAnsi="Tahoma"/>
          <w:sz w:val="19"/>
          <w:szCs w:val="19"/>
        </w:rPr>
        <w:t xml:space="preserve">– радиус вращения  </w:t>
      </w:r>
      <w:r>
        <w:rPr>
          <w:rFonts w:cs="Tahoma" w:ascii="Tahoma" w:hAnsi="Tahoma"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–й элементарной массы, а интеграл берется по всему объему тела (рис. 4.1,б). Для однородных             тел, для которых плотн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 (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– масса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– его объем, т.е. плотн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определяется массой, заключенной в единице объема), момент инерции будет вычисляться по формуле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e>
                </m:nary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т.е.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Ниже приведены значения моментов инерции для некоторых однородных тел правильной формы с массой</w:t>
      </w:r>
      <w:r>
        <w:rPr>
          <w:rFonts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относительно оси, проходящей через центр масс тела.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2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Моменты инерции тел правильной формы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8"/>
        <w:gridCol w:w="1851"/>
        <w:gridCol w:w="741"/>
      </w:tblGrid>
      <w:tr>
        <w:trPr>
          <w:trHeight w:val="221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ожение оси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вращ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Момен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инерции</w:t>
            </w:r>
          </w:p>
        </w:tc>
      </w:tr>
      <w:tr>
        <w:trPr>
          <w:trHeight w:val="467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цилиндр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29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или диск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1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i/>
                <w:i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</w:t>
              <w:br/>
              <w:t xml:space="preserve"> стержень длиной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l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ерпендикулярна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тержню и проходи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через его середин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94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роходит через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центр ша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column">
                  <wp:posOffset>-152400</wp:posOffset>
                </wp:positionH>
                <wp:positionV relativeFrom="paragraph">
                  <wp:posOffset>389890</wp:posOffset>
                </wp:positionV>
                <wp:extent cx="1981200" cy="2171065"/>
                <wp:effectExtent l="0" t="0" r="0" b="23495"/>
                <wp:wrapSquare wrapText="left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2171160"/>
                          <a:chOff x="0" y="0"/>
                          <a:chExt cx="1981080" cy="2171160"/>
                        </a:xfrm>
                      </wpg:grpSpPr>
                      <pic:pic xmlns:pic="http://schemas.openxmlformats.org/drawingml/2006/picture">
                        <pic:nvPicPr>
                          <pic:cNvPr id="85" name="Рисунок4" descr=""/>
                          <pic:cNvPicPr/>
                        </pic:nvPicPr>
                        <pic:blipFill>
                          <a:blip r:embed="rId167"/>
                          <a:srcRect l="-8898" t="-10154" r="0" b="-9694"/>
                          <a:stretch/>
                        </pic:blipFill>
                        <pic:spPr>
                          <a:xfrm>
                            <a:off x="0" y="0"/>
                            <a:ext cx="1981080" cy="201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0920" y="1923480"/>
                            <a:ext cx="15022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2. К теорем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Штейнера</w:t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30.7pt;width:156pt;height:170.95pt" coordorigin="-240,614" coordsize="3120,3419">
                <v:shape id="shape_0" ID="Рисунок4" stroked="f" o:allowincell="f" style="position:absolute;left:-240;top:614;width:3119;height:3180;mso-wrap-style:none;v-text-anchor:middle" type="_x0000_t75">
                  <v:imagedata r:id="rId168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297;top:3643;width:236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2. К теорем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Штейне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Для определения момента инерции тела относительно произвольной оси используется теорема Штейнера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b/>
          <w:sz w:val="19"/>
          <w:szCs w:val="19"/>
        </w:rPr>
        <w:t xml:space="preserve">Теорема Штейнера: </w:t>
      </w:r>
      <w:r>
        <w:rPr>
          <w:rFonts w:cs="Tahoma" w:ascii="Tahoma" w:hAnsi="Tahoma"/>
          <w:i/>
          <w:sz w:val="19"/>
          <w:szCs w:val="19"/>
        </w:rPr>
        <w:t xml:space="preserve">если известен момент инерции тела  относительно оси ОО', проходящей через центр масс тела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sz w:val="22"/>
          <w:szCs w:val="22"/>
          <w:lang w:val="en-US"/>
        </w:rPr>
        <w:t>I</w:t>
      </w:r>
      <w:r>
        <w:rPr>
          <w:rFonts w:cs="Tahoma" w:ascii="Tahoma" w:hAnsi="Tahoma"/>
          <w:sz w:val="22"/>
          <w:szCs w:val="22"/>
          <w:vertAlign w:val="subscript"/>
          <w:lang w:val="en-US"/>
        </w:rPr>
        <w:t>o</w:t>
      </w:r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>, то момент инерции тела</w:t>
        <w:br/>
        <w:t xml:space="preserve">относительно   любой   параллельной   ей   оси   </w:t>
      </w:r>
      <w:r>
        <w:rPr>
          <w:rFonts w:cs="Tahoma" w:ascii="Tahoma" w:hAnsi="Tahoma"/>
          <w:i/>
          <w:sz w:val="19"/>
          <w:szCs w:val="19"/>
          <w:lang w:val="en-US"/>
        </w:rPr>
        <w:t>ZZ</w:t>
      </w:r>
      <w:r>
        <w:rPr>
          <w:rFonts w:cs="Tahoma" w:ascii="Tahoma" w:hAnsi="Tahoma"/>
          <w:i/>
          <w:sz w:val="19"/>
          <w:szCs w:val="19"/>
        </w:rPr>
        <w:t xml:space="preserve">' 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 xml:space="preserve">  равен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асса тела;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 </w:t>
      </w:r>
      <w:r>
        <w:rPr>
          <w:rFonts w:cs="Tahoma" w:ascii="Tahoma" w:hAnsi="Tahoma"/>
          <w:sz w:val="19"/>
          <w:szCs w:val="19"/>
        </w:rPr>
        <w:t>–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расстояние между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ями (рис.4.2)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4.2. Кинетическая энергия вращающегося твердого тела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i/>
          <w:sz w:val="19"/>
          <w:szCs w:val="19"/>
        </w:rPr>
        <w:t xml:space="preserve"> измеряется работой, которую тело может произвести благодаря инерции при затормаживании тела до полной остановки.</w:t>
      </w:r>
      <w:r>
        <w:rPr>
          <w:rFonts w:cs="Tahoma" w:ascii="Tahoma" w:hAnsi="Tahoma"/>
          <w:sz w:val="19"/>
          <w:szCs w:val="19"/>
        </w:rPr>
        <w:t xml:space="preserve"> При вращательном движении роль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выполняет момент инерции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, а вместо линейн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выступает углов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, и формула кинетической энергии при вращательном движении тела вокруг неподвижной оси приобретает вид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ω</m:t>
                </m:r>
              </m:e>
              <m:sup>
                <m:sSub>
                  <m:e/>
                  <m:sub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плоского движения тела, например цилиндра, скатывающегося с наклонной плоскости без скольжения, кинетическая энергия складывается из энергии поступательного движения и энергии вращения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- масса катящегося тела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корость центра масс тела;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оси, проходящей через его центр масс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- угловая скорость тела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3. Момент силы. Уравнение динамики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вращательного  движения твердого тела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силы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относительно неподвиж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i/>
          <w:sz w:val="19"/>
          <w:szCs w:val="19"/>
        </w:rPr>
        <w:br/>
      </w:r>
      <w:r>
        <w:rPr>
          <w:rFonts w:cs="Tahoma" w:ascii="Tahoma" w:hAnsi="Tahoma"/>
          <w:sz w:val="19"/>
          <w:szCs w:val="19"/>
        </w:rPr>
        <w:t xml:space="preserve">называется векторная физическая величина, определяемая векторным произведением радиус-вектора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проведенного из точки О в точку А  приложения силы, на силу 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4.3):  </w:t>
      </w:r>
    </w:p>
    <w:p>
      <w:pPr>
        <w:pStyle w:val="Normal"/>
        <w:spacing w:lineRule="auto" w:line="264"/>
        <w:ind w:left="567" w:hanging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05000" cy="1828800"/>
                <wp:effectExtent l="0" t="0" r="0" b="0"/>
                <wp:wrapSquare wrapText="left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828800"/>
                          <a:chOff x="0" y="0"/>
                          <a:chExt cx="190512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137160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3. У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6" name="Рисунок7" descr=""/>
                          <pic:cNvPicPr/>
                        </pic:nvPicPr>
                        <pic:blipFill>
                          <a:blip r:embed="rId169"/>
                          <a:srcRect l="-4131" t="7727" r="17598" b="-19663"/>
                          <a:stretch/>
                        </pic:blipFill>
                        <pic:spPr>
                          <a:xfrm>
                            <a:off x="0" y="0"/>
                            <a:ext cx="1905120" cy="174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50pt;height:144pt" coordorigin="0,0" coordsize="3000,2880">
                <v:shape id="shape_0" stroked="f" o:allowincell="f" style="position:absolute;left:0;top:2160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3. У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ID="Рисунок7" stroked="f" o:allowincell="f" style="position:absolute;left:0;top:0;width:2999;height:2747;mso-wrap-style:none;v-text-anchor:middle" type="_x0000_t75">
                  <v:imagedata r:id="rId170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Модуль момента силы равен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sin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 – угол между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sinα</m:t>
        </m:r>
      </m:oMath>
      <w:r>
        <w:rPr>
          <w:rFonts w:cs="Tahoma" w:ascii="Tahoma" w:hAnsi="Tahoma"/>
          <w:sz w:val="19"/>
          <w:szCs w:val="19"/>
        </w:rPr>
        <w:t xml:space="preserve">- плечо сил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b/>
          <w:i/>
          <w:sz w:val="19"/>
          <w:szCs w:val="19"/>
          <w:lang w:val="en-US"/>
        </w:rPr>
        <w:t>l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длина перпендикуляра, опущенного из точки О на направление действия силы (см. рис. 4.3))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аправление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М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падает с направлением поступательного движения правого винта при его кратчайшем повороте от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Моментом силы  относительно неподвижной оси z  </w:t>
      </w:r>
      <w:r>
        <w:rPr>
          <w:rFonts w:cs="Tahoma" w:ascii="Tahoma" w:hAnsi="Tahoma"/>
          <w:sz w:val="19"/>
          <w:szCs w:val="19"/>
        </w:rPr>
        <w:t xml:space="preserve">называется скалярная величи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равная проекции на эту ос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момента силы , определенного относительно произвольной точки О данной оси </w:t>
      </w:r>
      <w:r>
        <w:rPr>
          <w:rFonts w:cs="Tahoma" w:ascii="Tahoma" w:hAnsi="Tahoma"/>
          <w:b/>
          <w:sz w:val="19"/>
          <w:szCs w:val="19"/>
        </w:rPr>
        <w:t>z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Работа при вращении тела вокруг неподвижной оси </w:t>
      </w:r>
      <w:r>
        <w:rPr>
          <w:rFonts w:cs="Tahoma" w:ascii="Tahoma" w:hAnsi="Tahoma"/>
          <w:sz w:val="19"/>
          <w:szCs w:val="19"/>
        </w:rPr>
        <w:t>z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равн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произведению момен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ействующей силы относительно данной оси на угол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ind w:left="1701" w:hanging="1701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бота при вращении тела идет на увеличение его кинетической энергии: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но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оэтом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, получаем</w:t>
      </w:r>
    </w:p>
    <w:p>
      <w:pPr>
        <w:pStyle w:val="Normal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.</w:t>
        <w:tab/>
        <w:tab/>
        <w:t xml:space="preserve">             (4.1)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равнение (4.1) представляет собой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вращательного движения твердого тела относительно неподвижной оси z.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Можно показать, что если ось </w:t>
      </w:r>
      <w:r>
        <w:rPr>
          <w:sz w:val="22"/>
          <w:szCs w:val="22"/>
        </w:rPr>
        <w:t>z</w:t>
      </w:r>
      <w:r>
        <w:rPr>
          <w:rFonts w:cs="Tahoma" w:ascii="Tahoma" w:hAnsi="Tahoma"/>
          <w:sz w:val="19"/>
          <w:szCs w:val="19"/>
        </w:rPr>
        <w:t xml:space="preserve"> совпадает с главной осью инерции (смотри раздел 4.5), проходящей через центр масс, то имеет место векторное равенство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>,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 главный момент инерции тела (момент инерции относительно гла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и)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аки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бразом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совпадает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4. Момент импульса и закон его сохранения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cs="Tahoma" w:ascii="Tahoma" w:hAnsi="Tahoma"/>
          <w:b/>
          <w:i/>
          <w:sz w:val="19"/>
          <w:szCs w:val="19"/>
        </w:rPr>
      </w:r>
    </w:p>
    <w:p>
      <w:pPr>
        <w:pStyle w:val="Normal"/>
        <w:ind w:left="120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материальной точки относительно произволь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называется физическая величина, определяемая векторным произведением радиус-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этой материальной точки, проведенного из точки О, на величину ее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,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eastAsia="Tahoma"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- масса материальной точк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е скорость при поступательном движении или линейная скорость ее при вращательном движении.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column">
                  <wp:posOffset>0</wp:posOffset>
                </wp:positionH>
                <wp:positionV relativeFrom="page">
                  <wp:posOffset>1243330</wp:posOffset>
                </wp:positionV>
                <wp:extent cx="1752600" cy="2193925"/>
                <wp:effectExtent l="0" t="0" r="0" b="0"/>
                <wp:wrapSquare wrapText="left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2193840"/>
                          <a:chOff x="0" y="0"/>
                          <a:chExt cx="1752480" cy="2193840"/>
                        </a:xfrm>
                      </wpg:grpSpPr>
                      <pic:pic xmlns:pic="http://schemas.openxmlformats.org/drawingml/2006/picture">
                        <pic:nvPicPr>
                          <pic:cNvPr id="87" name="Рисунок3" descr=""/>
                          <pic:cNvPicPr/>
                        </pic:nvPicPr>
                        <pic:blipFill>
                          <a:blip r:embed="rId171"/>
                          <a:srcRect l="-4184" t="-11199" r="0" b="-23297"/>
                          <a:stretch/>
                        </pic:blipFill>
                        <pic:spPr>
                          <a:xfrm>
                            <a:off x="0" y="0"/>
                            <a:ext cx="1752480" cy="21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6480" y="1714680"/>
                            <a:ext cx="157932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4. К определени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7.9pt;width:138pt;height:172.75pt" coordorigin="0,1958" coordsize="2760,3455">
                <v:shape id="shape_0" ID="Рисунок3" stroked="f" o:allowincell="f" style="position:absolute;left:0;top:1958;width:2759;height:3454;mso-wrap-style:none;v-text-anchor:middle;mso-position-vertical-relative:page" type="_x0000_t75">
                  <v:imagedata r:id="rId172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152;top:4658;width:2486;height:7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4. К определению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 так же, как и вектор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т.е. вдоль оси вращения, согласно правилу правого винта (рис. 4.4)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вокруг некоторой неподвижной оси </w:t>
      </w:r>
      <w:r>
        <w:rPr>
          <w:sz w:val="22"/>
          <w:szCs w:val="22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, представить в виде совокупности элементарных масс, и спроектировать моменты импульсов всех этих элементарных масс на это направление, получим </w:t>
      </w:r>
      <w:r>
        <w:rPr>
          <w:rFonts w:cs="Tahoma" w:ascii="Tahoma" w:hAnsi="Tahoma"/>
          <w:i/>
          <w:sz w:val="19"/>
          <w:szCs w:val="19"/>
        </w:rPr>
        <w:t xml:space="preserve">момент импульса тел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i/>
          <w:sz w:val="19"/>
          <w:szCs w:val="19"/>
        </w:rPr>
        <w:t>относительно этой оси</w:t>
      </w:r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скалярная величин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Суммирование производим по всем элементарным масса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имеющим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 радиус вра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), на которые разбивается тело. Так как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sz w:val="28"/>
          <w:szCs w:val="28"/>
        </w:rPr>
        <w:t>ω</w:t>
      </w:r>
      <w:r>
        <w:rPr>
          <w:rFonts w:cs="Tahoma" w:ascii="Tahoma" w:hAnsi="Tahoma"/>
          <w:sz w:val="19"/>
          <w:szCs w:val="19"/>
        </w:rPr>
        <w:t xml:space="preserve"> - угловая скорость вращения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данной оси, тогда момент импульса тела относительно оси </w:t>
      </w:r>
      <w:r>
        <w:rPr/>
        <w:t>z</w:t>
      </w:r>
      <w:r>
        <w:rPr>
          <w:rFonts w:cs="Tahoma" w:ascii="Tahoma" w:hAnsi="Tahoma"/>
          <w:sz w:val="19"/>
          <w:szCs w:val="19"/>
        </w:rPr>
        <w:t xml:space="preserve">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т.е.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(4.2)</w:t>
        <w:tab/>
        <w:tab/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тела, вращающегося вокруг оси симметрии, векторы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меют одинаковое направление и тогд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родифференцируем выражение  (4.2)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br/>
        <w:t>в итоге</w:t>
      </w:r>
    </w:p>
    <w:p>
      <w:pPr>
        <w:pStyle w:val="Normal"/>
        <w:spacing w:lineRule="auto" w:line="264"/>
        <w:ind w:left="1134" w:firstLine="567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   (4.3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i/>
          <w:sz w:val="19"/>
          <w:szCs w:val="19"/>
        </w:rPr>
        <w:t>производная по времени от момента импульса твердого тела относительно оси вращения равна моменту сил относительно той же ос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ыражения (4.2) и (4.3) – еще две формы </w:t>
      </w:r>
      <w:r>
        <w:rPr>
          <w:rFonts w:cs="Tahoma" w:ascii="Tahoma" w:hAnsi="Tahoma"/>
          <w:i/>
          <w:sz w:val="19"/>
          <w:szCs w:val="19"/>
        </w:rPr>
        <w:t>основного уравнения динамики вращательного движения твердого тела относительно неподвижной оси z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Можно показать, что имеет место векторное равенство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.</w:t>
        <w:tab/>
        <w:tab/>
        <w:tab/>
        <w:tab/>
        <w:t xml:space="preserve">    (4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Из уравнения (4.4) видно, что если момент внешних сил, действующих на тело, равен нулю, то момент импульса тела остается постоянным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то  </w:t>
      </w:r>
    </w:p>
    <w:p>
      <w:pPr>
        <w:pStyle w:val="Normal"/>
        <w:spacing w:lineRule="auto" w:line="264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ab/>
        <w:tab/>
        <w:tab/>
        <w:t>(4.5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ыражение (4.5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омента импульс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Для замкнутой системы тел </w:t>
      </w:r>
      <w:r>
        <w:rPr>
          <w:rFonts w:cs="Tahoma" w:ascii="Tahoma" w:hAnsi="Tahoma"/>
          <w:b/>
          <w:sz w:val="19"/>
          <w:szCs w:val="19"/>
        </w:rPr>
        <w:t xml:space="preserve">закон сохранения момента импульса </w:t>
      </w:r>
      <w:r>
        <w:rPr>
          <w:rFonts w:cs="Tahoma" w:ascii="Tahoma" w:hAnsi="Tahoma"/>
          <w:sz w:val="19"/>
          <w:szCs w:val="19"/>
        </w:rPr>
        <w:t>формулируется так</w:t>
      </w:r>
      <w:r>
        <w:rPr>
          <w:rFonts w:cs="Tahoma" w:ascii="Tahoma" w:hAnsi="Tahoma"/>
          <w:b/>
          <w:sz w:val="19"/>
          <w:szCs w:val="19"/>
        </w:rPr>
        <w:t>: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момент импульса замкнутой системы тел не меняется со временем, причем это утверждение справедливо для момента импульса, взятого относительно любой точки инерциальной системы отсчета</w:t>
      </w:r>
      <w:r>
        <w:rPr>
          <w:rFonts w:cs="Tahoma" w:ascii="Tahoma" w:hAnsi="Tahoma"/>
          <w:sz w:val="19"/>
          <w:szCs w:val="19"/>
        </w:rPr>
        <w:t>. Этот закон выполняется только в инерциальных системах отсчета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Закон сохранения момента импульса – </w:t>
      </w:r>
      <w:r>
        <w:rPr>
          <w:rFonts w:cs="Tahoma" w:ascii="Tahoma" w:hAnsi="Tahoma"/>
          <w:i/>
          <w:sz w:val="19"/>
          <w:szCs w:val="19"/>
        </w:rPr>
        <w:t>фундаментальный закон природы</w:t>
      </w:r>
      <w:r>
        <w:rPr>
          <w:rFonts w:cs="Tahoma" w:ascii="Tahoma" w:hAnsi="Tahoma"/>
          <w:sz w:val="19"/>
          <w:szCs w:val="19"/>
        </w:rPr>
        <w:t>. Он связан со свойством симметрии пространства – его</w:t>
        <w:br/>
      </w:r>
      <w:r>
        <w:rPr>
          <w:rFonts w:cs="Tahoma" w:ascii="Tahoma" w:hAnsi="Tahoma"/>
          <w:i/>
          <w:sz w:val="19"/>
          <w:szCs w:val="19"/>
        </w:rPr>
        <w:t>изотропностью</w:t>
      </w:r>
      <w:r>
        <w:rPr>
          <w:rFonts w:cs="Tahoma" w:ascii="Tahoma" w:hAnsi="Tahoma"/>
          <w:sz w:val="19"/>
          <w:szCs w:val="19"/>
        </w:rPr>
        <w:t>, т.е. с инвариантностью физических законов относительно поворота замкнутой системы в пространстве на любой угол.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5. Свободные оси. Гироскопы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ого чтобы сохранить положение оси вращения твердого тела с течением времени неизменным, используют подшипники, в которых она удерживается. Но существуют такие оси вращения тел, которые не изменяют своей ориентации в пространстве без действия на нее внешних сил. Эти оси называются </w:t>
      </w:r>
      <w:r>
        <w:rPr>
          <w:rFonts w:cs="Tahoma" w:ascii="Tahoma" w:hAnsi="Tahoma"/>
          <w:i/>
          <w:sz w:val="19"/>
          <w:szCs w:val="19"/>
        </w:rPr>
        <w:t>свободными осями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осями свободного вращения</w:t>
      </w:r>
      <w:r>
        <w:rPr>
          <w:rFonts w:cs="Tahoma" w:ascii="Tahoma" w:hAnsi="Tahoma"/>
          <w:sz w:val="19"/>
          <w:szCs w:val="19"/>
        </w:rPr>
        <w:t xml:space="preserve">). Можно показать, что в любом теле существуют три взаимно перпендикулярные оси, проходящие через центр масс тела, которые могут служить свободными осями – они называются </w:t>
      </w:r>
      <w:r>
        <w:rPr>
          <w:rFonts w:cs="Tahoma" w:ascii="Tahoma" w:hAnsi="Tahoma"/>
          <w:i/>
          <w:sz w:val="19"/>
          <w:szCs w:val="19"/>
        </w:rPr>
        <w:t>главными осями инерции тел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Например, главные оси инерции однородного прямоугольного параллелепипеда проходят через центры противоположных граней; главными осями инерции шара являются любые три взаимно перпендикулярные оси, проходящие через центр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войство свободных осей сохранять свое положение в пространстве широко применяется в технике. Наиболее интересны в этом отношении </w:t>
      </w:r>
      <w:r>
        <w:rPr>
          <w:rFonts w:cs="Tahoma" w:ascii="Tahoma" w:hAnsi="Tahoma"/>
          <w:i/>
          <w:sz w:val="19"/>
          <w:szCs w:val="19"/>
        </w:rPr>
        <w:t xml:space="preserve">гироскопы </w:t>
      </w:r>
      <w:r>
        <w:rPr>
          <w:rFonts w:cs="Tahoma" w:ascii="Tahoma" w:hAnsi="Tahoma"/>
          <w:sz w:val="19"/>
          <w:szCs w:val="19"/>
        </w:rPr>
        <w:t xml:space="preserve">– массивные однородные тела, вращающиеся с большой угловой скоростью около своей оси симметрии, являющейся свободной осью. Гироскопы применяют в различных гироскопических навигационных приборах (гирокомпас, гирогоризонт и т.д.), а также в различных автопилотах. </w:t>
      </w:r>
      <w:r>
        <w:br w:type="page"/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4.6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Сопоставление формул кинематики и динамики</w:t>
        <w:br/>
        <w:t xml:space="preserve"> 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202815</wp:posOffset>
                </wp:positionH>
                <wp:positionV relativeFrom="paragraph">
                  <wp:posOffset>522605</wp:posOffset>
                </wp:positionV>
                <wp:extent cx="1835785" cy="1951990"/>
                <wp:effectExtent l="0" t="11430" r="0" b="0"/>
                <wp:wrapSquare wrapText="left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1951920"/>
                          <a:chOff x="0" y="0"/>
                          <a:chExt cx="1835640" cy="195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280" cy="1454040"/>
                          </a:xfrm>
                        </wpg:grpSpPr>
                        <wps:wsp>
                          <wps:cNvSpPr/>
                          <wps:nvSpPr>
                            <wps:cNvPr id="88" name=""/>
                            <wps:cNvSpPr/>
                          </wps:nvSpPr>
                          <wps:spPr>
                            <a:xfrm>
                              <a:off x="0" y="0"/>
                              <a:ext cx="1835280" cy="145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1492200" cy="142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280" y="595800"/>
                              <a:ext cx="216000" cy="226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2920" y="705600"/>
                              <a:ext cx="286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9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42480" y="191880"/>
                              <a:ext cx="132840" cy="33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15640" y="7092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50760"/>
                              <a:ext cx="70092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570">
                                  <a:moveTo>
                                    <a:pt x="1110" y="0"/>
                                  </a:moveTo>
                                  <a:lnTo>
                                    <a:pt x="0" y="570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840" y="466200"/>
                              <a:ext cx="11808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385">
                                  <a:moveTo>
                                    <a:pt x="188" y="0"/>
                                  </a:moveTo>
                                  <a:lnTo>
                                    <a:pt x="82" y="44"/>
                                  </a:lnTo>
                                  <a:lnTo>
                                    <a:pt x="22" y="142"/>
                                  </a:lnTo>
                                  <a:lnTo>
                                    <a:pt x="0" y="277"/>
                                  </a:lnTo>
                                  <a:lnTo>
                                    <a:pt x="17" y="385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805320" y="50040"/>
                              <a:ext cx="310680" cy="65880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17520" y="709200"/>
                              <a:ext cx="798480" cy="468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2640" y="708480"/>
                              <a:ext cx="1800" cy="68256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90" name="" descr=""/>
                            <pic:cNvPicPr/>
                          </pic:nvPicPr>
                          <pic:blipFill>
                            <a:blip r:embed="rId174"/>
                            <a:stretch/>
                          </pic:blipFill>
                          <pic:spPr>
                            <a:xfrm>
                              <a:off x="152280" y="1215360"/>
                              <a:ext cx="154800" cy="196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75"/>
                            <a:stretch/>
                          </pic:blipFill>
                          <pic:spPr>
                            <a:xfrm>
                              <a:off x="624960" y="402480"/>
                              <a:ext cx="787320" cy="2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6"/>
                            <a:stretch/>
                          </pic:blipFill>
                          <pic:spPr>
                            <a:xfrm>
                              <a:off x="666720" y="777240"/>
                              <a:ext cx="624960" cy="27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6840" y="149472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0" w:leader="none"/>
                                </w:tabs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5. Связь между векторами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псевдовектором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41.15pt;width:144.55pt;height:153.7pt" coordorigin="3469,823" coordsize="2891,3074">
                <v:group id="shape_0" style="position:absolute;left:3469;top:823;width:2890;height:2290">
                  <v:rect id="shape_0" stroked="f" o:allowincell="f" style="position:absolute;left:3469;top:823;width:2889;height:2289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987;top:823;width:2349;height:224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oval id="shape_0" fillcolor="white" stroked="t" o:allowincell="f" style="position:absolute;left:5055;top:1761;width:339;height:356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shape id="shape_0" stroked="f" o:allowincell="f" style="position:absolute;left:5395;top:1934;width:451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3536;top:1125;width:208;height:531;mso-wrap-style:none;v-text-anchor:middle" type="_x0000_t75">
                    <v:imagedata r:id="rId177" o:detectmouseclick="t"/>
                    <v:stroke color="#3465a4" joinstyle="round" endcap="flat"/>
                    <w10:wrap type="square" side="left"/>
                  </v:shape>
                  <v:line id="shape_0" from="5226,1940" to="5226,19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 side="left"/>
                  </v:line>
                  <v:shape id="shape_0" coordsize="1110,570" path="m1110,0l0,570e" stroked="t" o:allowincell="f" style="position:absolute;left:3617;top:903;width:1103;height:566;mso-wrap-style:none;v-text-anchor:middle">
                    <v:fill o:detectmouseclick="t" on="false"/>
                    <v:stroke color="black" weight="22320" endarrow="block" endarrowwidth="medium" endarrowlength="medium" joinstyle="round" endcap="flat"/>
                    <w10:wrap type="square" side="left"/>
                  </v:shape>
                  <v:shape id="shape_0" coordsize="188,385" path="m188,0l82,44l22,142l0,277l17,385e" stroked="t" o:allowincell="f" style="position:absolute;left:4869;top:1557;width:185;height:382;mso-wrap-style:none;v-text-anchor:middle">
                    <v:fill o:detectmouseclick="t" on="false"/>
                    <v:stroke color="black" weight="22320" joinstyle="round" endcap="flat"/>
                    <w10:wrap type="square" side="left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737;top:902;width:487;height:1035;flip:xy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69;top:1940;width:1255;height:6;flip:x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93;top:1939;width:2;height:1074" type="_x0000_t32">
                    <v:stroke color="black" weight="22320" endarrow="block" endarrowwidth="medium" endarrowlength="medium" joinstyle="miter" endcap="flat"/>
                    <v:fill o:detectmouseclick="t" on="false"/>
                    <w10:wrap type="square" side="left"/>
                  </v:shape>
                  <v:shape id="shape_0" stroked="f" o:allowincell="f" style="position:absolute;left:3709;top:2737;width:243;height:309;mso-wrap-style:none;v-text-anchor:middle" type="_x0000_t75">
                    <v:imagedata r:id="rId178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453;top:1457;width:1239;height:400;mso-wrap-style:none;v-text-anchor:middle" type="_x0000_t75">
                    <v:imagedata r:id="rId179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19;top:2047;width:983;height:436;mso-wrap-style:none;v-text-anchor:middle" type="_x0000_t75">
                    <v:imagedata r:id="rId180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3177;width:287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80" w:leader="none"/>
                          </w:tabs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5. Связь между векторами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псевдовектором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>На рис.4.5 представлены направления векторов линейной</w:t>
        <w:br/>
        <w:t xml:space="preserve">скорости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севдовектора угла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и вращательном движении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На рис.4.6 представлены направления векторов линейной</w:t>
        <w:br/>
        <w:t xml:space="preserve">скорости 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ангенци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норм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ол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ускорений в случае равноускоренного  (см. рис.4.6,а) и равнозамедленного (см. рис.4.6,б) вращательных  движений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haracter">
                  <wp:posOffset>-76200</wp:posOffset>
                </wp:positionH>
                <wp:positionV relativeFrom="line">
                  <wp:posOffset>-15240</wp:posOffset>
                </wp:positionV>
                <wp:extent cx="1600200" cy="1541145"/>
                <wp:effectExtent l="0" t="0" r="0" b="1206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541160"/>
                          <a:chOff x="0" y="0"/>
                          <a:chExt cx="1600200" cy="154116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1600200" cy="1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960" y="270000"/>
                            <a:ext cx="1342440" cy="1271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7080" y="10116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" y="9054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0" y="482040"/>
                            <a:ext cx="15372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3000" y="90540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905400"/>
                            <a:ext cx="5702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208800"/>
                            <a:ext cx="6710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2200" y="209520"/>
                            <a:ext cx="7560" cy="668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240" y="481320"/>
                            <a:ext cx="0" cy="423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00880" y="227880"/>
                            <a:ext cx="571680" cy="7192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0880" y="227160"/>
                            <a:ext cx="1440" cy="2746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7800" y="587880"/>
                            <a:ext cx="200520" cy="21132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1059120" y="482040"/>
                            <a:ext cx="233640" cy="29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34200" y="675000"/>
                            <a:ext cx="2664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0" y="146160"/>
                            <a:ext cx="1746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536040" y="657720"/>
                            <a:ext cx="186840" cy="2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819000" y="0"/>
                            <a:ext cx="324000" cy="19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-1.2pt;width:126pt;height:121.35pt" coordorigin="-120,-24" coordsize="2520,2427">
                <v:rect id="shape_0" stroked="f" o:allowincell="f" style="position:absolute;left:-120;top:-24;width:2519;height:24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98;top:401;width:2113;height:200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shape id="shape_0" stroked="f" o:allowincell="f" style="position:absolute;left:1214;top:1569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;top:1402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0;top:735;width:241;height:519;mso-wrap-style:none;v-text-anchor:middle;mso-position-horizontal-relative:char" type="_x0000_t75">
                  <v:imagedata r:id="rId186" o:detectmouseclick="t"/>
                  <v:stroke color="#3465a4" joinstyle="round" endcap="flat"/>
                  <w10:wrap type="none"/>
                </v:shape>
                <v:line id="shape_0" from="1255,1402" to="1255,1402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197,1402" to="1094,1402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197,305" to="1253,305" stroked="t" o:allowincell="f" style="position:absolute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096,306" to="1107,1357" stroked="t" o:allowincell="f" style="position:absolute;flip:xy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97,734" to="197,1400" stroked="t" o:allowincell="f" style="position:absolute;flip:y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96;top:335;width:899;height:1131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6;top:334;width:1;height:430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oval id="shape_0" stroked="t" o:allowincell="f" style="position:absolute;left:1215;top:902;width:315;height:332;mso-wrap-style:none;v-text-anchor:middle;mso-position-horizontal-relative:char">
                  <v:fill o:detectmouseclick="t" on="false"/>
                  <v:stroke color="black" weight="22320" joinstyle="miter" endcap="flat"/>
                  <w10:wrap type="none"/>
                </v:oval>
                <v:shape id="shape_0" stroked="f" o:allowincell="f" style="position:absolute;left:1548;top:735;width:367;height:458;mso-wrap-style:none;v-text-anchor:middle;mso-position-horizontal-relative:char" type="_x0000_t75">
                  <v:imagedata r:id="rId187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1351;top:1039;width:41;height:42;mso-wrap-style:none;v-text-anchor:middle;mso-position-horizontal-relative:char">
                  <v:fill o:detectmouseclick="t" type="solid" color2="white"/>
                  <v:stroke color="black" weight="22320" joinstyle="miter" endcap="flat"/>
                  <w10:wrap type="none"/>
                </v:oval>
                <v:shape id="shape_0" stroked="f" o:allowincell="f" style="position:absolute;left:-120;top:206;width:274;height:339;mso-wrap-style:none;v-text-anchor:middle;mso-position-horizontal-relative:char" type="_x0000_t75">
                  <v:imagedata r:id="rId188" o:detectmouseclick="t"/>
                  <v:stroke color="#3465a4" joinstyle="round" endcap="flat"/>
                  <w10:wrap type="none"/>
                </v:shape>
                <v:shape id="shape_0" stroked="f" o:allowincell="f" style="position:absolute;left:724;top:1012;width:293;height:320;mso-wrap-style:none;v-text-anchor:middle;mso-position-horizontal-relative:char" type="_x0000_t75">
                  <v:imagedata r:id="rId189" o:detectmouseclick="t"/>
                  <v:stroke color="#3465a4" joinstyle="round" endcap="flat"/>
                  <w10:wrap type="none"/>
                </v:shape>
                <v:shape id="shape_0" stroked="f" o:allowincell="f" style="position:absolute;left:1170;top:-24;width:509;height:300;mso-wrap-style:none;v-text-anchor:middle;mso-position-horizontal-relative:char" type="_x0000_t75">
                  <v:imagedata r:id="rId19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column">
                  <wp:posOffset>1981200</wp:posOffset>
                </wp:positionH>
                <wp:positionV relativeFrom="paragraph">
                  <wp:posOffset>32385</wp:posOffset>
                </wp:positionV>
                <wp:extent cx="1828800" cy="1536700"/>
                <wp:effectExtent l="0" t="1143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536840"/>
                          <a:chOff x="0" y="0"/>
                          <a:chExt cx="1828800" cy="1536840"/>
                        </a:xfrm>
                      </wpg:grpSpPr>
                      <wps:wsp>
                        <wps:cNvSpPr/>
                        <wps:nvSpPr>
                          <wps:cNvPr id="99" name=""/>
                          <wps:cNvSpPr/>
                        </wps:nvSpPr>
                        <wps:spPr>
                          <a:xfrm>
                            <a:off x="0" y="0"/>
                            <a:ext cx="1828800" cy="153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1760" y="0"/>
                            <a:ext cx="1376640" cy="130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4120" y="652320"/>
                            <a:ext cx="2901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280" rIns="17280" tIns="10080" bIns="100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9000" y="65268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348200"/>
                            <a:ext cx="687600" cy="18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3400" y="652680"/>
                            <a:ext cx="1800" cy="652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8360" y="652680"/>
                            <a:ext cx="650160" cy="6984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87280" y="244440"/>
                            <a:ext cx="24480" cy="11052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0600" y="640800"/>
                            <a:ext cx="624960" cy="1152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1159560" y="217800"/>
                            <a:ext cx="24012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42840" y="326520"/>
                            <a:ext cx="216360" cy="2178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1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99000" y="222120"/>
                            <a:ext cx="1238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99000" y="1113120"/>
                            <a:ext cx="176400" cy="21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592920" y="370800"/>
                            <a:ext cx="18792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971640" y="1308240"/>
                            <a:ext cx="32400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2.55pt;width:144pt;height:121pt" coordorigin="3120,51" coordsize="2880,2420">
                <v:rect id="shape_0" stroked="f" o:allowincell="f" style="position:absolute;left:3120;top:51;width:2879;height:241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3611;top:51;width:2167;height:2055;mso-wrap-style:none;v-text-anchor:middle">
                  <v:fill o:detectmouseclick="t" type="solid" color2="black"/>
                  <v:stroke color="black" weight="22320" joinstyle="miter" endcap="flat"/>
                  <w10:wrap type="square"/>
                </v:oval>
                <v:shape id="shape_0" stroked="f" o:allowincell="f" style="position:absolute;left:4717;top:1078;width:456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693,1079" to="4693,1079" stroked="t" o:allowincell="f" style="position:absolute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line>
                <v:line id="shape_0" from="3547,2174" to="4629,2176" stroked="t" o:allowincell="f" style="position:absolute">
                  <v:stroke color="black" weight="22320" dashstyle="longdash" joinstyle="miter" endcap="flat"/>
                  <v:fill o:detectmouseclick="t" on="false"/>
                  <w10:wrap type="square"/>
                </v:line>
                <v:line id="shape_0" from="4574,1079" to="4576,2106" stroked="t" o:allowincell="f" style="position:absolute;flip:y">
                  <v:stroke color="black" weight="22320" dashstyle="longdash" joinstyle="miter" endcap="flat"/>
                  <v:fill o:detectmouseclick="t" on="false"/>
                  <w10:wrap type="square"/>
                </v:line>
                <v:shape id="shape_0" stroked="t" o:allowincell="f" style="position:absolute;left:3574;top:1079;width:1023;height:1099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72;top:436;width:36;height:1738;flip:xy" type="_x0000_t32">
                  <v:stroke color="black" weight="2232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93;top:1060;width:983;height:16;flip:y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4946;top:394;width:377;height:471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4605;top:565;width:340;height:342;mso-wrap-style:none;v-text-anchor:middle" type="_x0000_t123">
                  <v:fill o:detectmouseclick="t" type="solid" color2="black"/>
                  <v:stroke color="black" weight="22320" joinstyle="miter" endcap="flat"/>
                  <w10:wrap type="square"/>
                </v:shape>
                <v:shape id="shape_0" stroked="f" o:allowincell="f" style="position:absolute;left:3276;top:401;width:194;height:239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3276;top:1804;width:277;height:345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4054;top:635;width:295;height:325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stroked="f" o:allowincell="f" style="position:absolute;left:4650;top:2111;width:509;height:29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</w:t>
      </w:r>
      <w:r>
        <w:rPr>
          <w:rFonts w:cs="Tahoma" w:ascii="Tahoma" w:hAnsi="Tahoma"/>
          <w:sz w:val="16"/>
          <w:szCs w:val="16"/>
        </w:rPr>
        <w:t xml:space="preserve">а)        </w:t>
        <w:tab/>
        <w:tab/>
        <w:t xml:space="preserve">      </w:t>
        <w:tab/>
        <w:tab/>
        <w:t xml:space="preserve">    б)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4.6. Связь между векторам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табл.3 и 4 приведено сопоставление формул кинематики и динамики поступательного и вращательного движений.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3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6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089"/>
      </w:tblGrid>
      <w:tr>
        <w:trPr>
          <w:trHeight w:val="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44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еремещ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уть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,ΔS,dS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линейная скорость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υ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/с</m:t>
                  </m:r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  <w:t>- 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/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  <m:sub/>
                  </m:sSub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ускоренное 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гол поворот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Δ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Δ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d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угловая скорость </w:t>
            </w:r>
            <w:r>
              <w:rPr>
                <w:vertAlign w:val="superscript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д/с</m:t>
                      </m:r>
                    </m:e>
                  </m:d>
                </m:e>
                <m:sub/>
              </m:sSub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>- угловое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p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рад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den>
                      </m:f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равноускор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</m:oMath>
            </m:oMathPara>
          </w:p>
        </w:tc>
      </w:tr>
      <w:tr>
        <w:trPr>
          <w:trHeight w:val="269" w:hRule="atLeast"/>
        </w:trPr>
        <w:tc>
          <w:tcPr>
            <w:tcW w:w="6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линейной и угловой скорости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R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язь тангенциального и углового ускорений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oMath>
          </w:p>
        </w:tc>
      </w:tr>
    </w:tbl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4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434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53"/>
        <w:gridCol w:w="3481"/>
      </w:tblGrid>
      <w:tr>
        <w:trPr>
          <w:trHeight w:val="187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712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Инертные свойства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- </w:t>
            </w:r>
            <w:r>
              <w:rPr>
                <w:rFonts w:cs="Tahoma" w:ascii="Tahoma" w:hAnsi="Tahoma"/>
                <w:sz w:val="19"/>
                <w:szCs w:val="19"/>
              </w:rPr>
              <w:t>масс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- сил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   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  <w:t>Инертные свойства – момент ине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>р</w:t>
            </w:r>
            <w:r>
              <w:rPr>
                <w:rFonts w:cs="Tahoma" w:ascii="Tahoma" w:hAnsi="Tahoma"/>
                <w:sz w:val="19"/>
                <w:szCs w:val="19"/>
              </w:rPr>
              <w:t>ц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           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sub/>
              </m:sSub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- момент силы,  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oMath>
            <w:r>
              <w:rPr>
                <w:rFonts w:cs="Tahoma" w:ascii="Tahoma" w:hAnsi="Tahoma"/>
                <w:sz w:val="19"/>
                <w:szCs w:val="19"/>
              </w:rPr>
              <w:t>,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oMath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2550" cy="123063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2600" cy="1230480"/>
                                <a:chOff x="0" y="0"/>
                                <a:chExt cx="2622600" cy="1230480"/>
                              </a:xfrm>
                            </wpg:grpSpPr>
                            <wps:wsp>
                              <wps:cNvSpPr/>
                              <wps:nvSpPr>
                                <wps:cNvPr id="10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22600" cy="123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1677600" cy="123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04" h="2231">
                                      <a:moveTo>
                                        <a:pt x="114" y="180"/>
                                      </a:moveTo>
                                      <a:lnTo>
                                        <a:pt x="451" y="25"/>
                                      </a:lnTo>
                                      <a:lnTo>
                                        <a:pt x="798" y="0"/>
                                      </a:lnTo>
                                      <a:lnTo>
                                        <a:pt x="1283" y="70"/>
                                      </a:lnTo>
                                      <a:lnTo>
                                        <a:pt x="1767" y="0"/>
                                      </a:lnTo>
                                      <a:lnTo>
                                        <a:pt x="2108" y="10"/>
                                      </a:lnTo>
                                      <a:lnTo>
                                        <a:pt x="2337" y="180"/>
                                      </a:lnTo>
                                      <a:lnTo>
                                        <a:pt x="2521" y="303"/>
                                      </a:lnTo>
                                      <a:lnTo>
                                        <a:pt x="2793" y="360"/>
                                      </a:lnTo>
                                      <a:lnTo>
                                        <a:pt x="2964" y="360"/>
                                      </a:lnTo>
                                      <a:lnTo>
                                        <a:pt x="3383" y="333"/>
                                      </a:lnTo>
                                      <a:lnTo>
                                        <a:pt x="3762" y="540"/>
                                      </a:lnTo>
                                      <a:lnTo>
                                        <a:pt x="4021" y="768"/>
                                      </a:lnTo>
                                      <a:lnTo>
                                        <a:pt x="4104" y="1080"/>
                                      </a:lnTo>
                                      <a:lnTo>
                                        <a:pt x="3923" y="1264"/>
                                      </a:lnTo>
                                      <a:lnTo>
                                        <a:pt x="3871" y="1451"/>
                                      </a:lnTo>
                                      <a:lnTo>
                                        <a:pt x="3826" y="1706"/>
                                      </a:lnTo>
                                      <a:lnTo>
                                        <a:pt x="3705" y="1801"/>
                                      </a:lnTo>
                                      <a:lnTo>
                                        <a:pt x="3548" y="1946"/>
                                      </a:lnTo>
                                      <a:lnTo>
                                        <a:pt x="3363" y="1981"/>
                                      </a:lnTo>
                                      <a:lnTo>
                                        <a:pt x="3068" y="1931"/>
                                      </a:lnTo>
                                      <a:lnTo>
                                        <a:pt x="2716" y="1984"/>
                                      </a:lnTo>
                                      <a:lnTo>
                                        <a:pt x="2394" y="2161"/>
                                      </a:lnTo>
                                      <a:lnTo>
                                        <a:pt x="2123" y="2231"/>
                                      </a:lnTo>
                                      <a:lnTo>
                                        <a:pt x="1767" y="2161"/>
                                      </a:lnTo>
                                      <a:lnTo>
                                        <a:pt x="1486" y="2141"/>
                                      </a:lnTo>
                                      <a:lnTo>
                                        <a:pt x="1276" y="2095"/>
                                      </a:lnTo>
                                      <a:lnTo>
                                        <a:pt x="969" y="2161"/>
                                      </a:lnTo>
                                      <a:lnTo>
                                        <a:pt x="721" y="2103"/>
                                      </a:lnTo>
                                      <a:lnTo>
                                        <a:pt x="481" y="1916"/>
                                      </a:lnTo>
                                      <a:lnTo>
                                        <a:pt x="436" y="1765"/>
                                      </a:lnTo>
                                      <a:lnTo>
                                        <a:pt x="342" y="1621"/>
                                      </a:lnTo>
                                      <a:lnTo>
                                        <a:pt x="188" y="1555"/>
                                      </a:lnTo>
                                      <a:lnTo>
                                        <a:pt x="61" y="1405"/>
                                      </a:lnTo>
                                      <a:lnTo>
                                        <a:pt x="0" y="1080"/>
                                      </a:lnTo>
                                      <a:lnTo>
                                        <a:pt x="113" y="768"/>
                                      </a:lnTo>
                                      <a:lnTo>
                                        <a:pt x="57" y="540"/>
                                      </a:lnTo>
                                      <a:lnTo>
                                        <a:pt x="114" y="1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5240" y="4449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99560" y="622800"/>
                                  <a:ext cx="201960" cy="24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4" h="505">
                                      <a:moveTo>
                                        <a:pt x="0" y="505"/>
                                      </a:moveTo>
                                      <a:lnTo>
                                        <a:pt x="49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lgDash"/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400" y="177120"/>
                                  <a:ext cx="885240" cy="80064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6" name="" descr=""/>
                                <pic:cNvPicPr/>
                              </pic:nvPicPr>
                              <pic:blipFill>
                                <a:blip r:embed="rId201"/>
                                <a:stretch/>
                              </pic:blipFill>
                              <pic:spPr>
                                <a:xfrm>
                                  <a:off x="47520" y="0"/>
                                  <a:ext cx="230040" cy="317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7" name="" descr=""/>
                                <pic:cNvPicPr/>
                              </pic:nvPicPr>
                              <pic:blipFill>
                                <a:blip r:embed="rId202"/>
                                <a:stretch/>
                              </pic:blipFill>
                              <pic:spPr>
                                <a:xfrm>
                                  <a:off x="955800" y="711720"/>
                                  <a:ext cx="29736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8" name="" descr=""/>
                                <pic:cNvPicPr/>
                              </pic:nvPicPr>
                              <pic:blipFill>
                                <a:blip r:embed="rId203"/>
                                <a:stretch/>
                              </pic:blipFill>
                              <pic:spPr>
                                <a:xfrm>
                                  <a:off x="725040" y="506880"/>
                                  <a:ext cx="252720" cy="492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869400" y="9417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>
                                  <a:off x="909360" y="622440"/>
                                  <a:ext cx="92520" cy="367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3080" y="434520"/>
                                  <a:ext cx="144000" cy="14400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9" name="" descr=""/>
                                <pic:cNvPicPr/>
                              </pic:nvPicPr>
                              <pic:blipFill>
                                <a:blip r:embed="rId204"/>
                                <a:stretch/>
                              </pic:blipFill>
                              <pic:spPr>
                                <a:xfrm>
                                  <a:off x="1207800" y="361800"/>
                                  <a:ext cx="241200" cy="22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6.5pt;height:96.9pt" coordorigin="0,0" coordsize="4130,1938">
                      <v:rect id="shape_0" stroked="f" o:allowincell="t" style="position:absolute;left:0;top:0;width:4129;height:193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4104,2231" path="m114,180l451,25l798,0l1283,70l1767,0l2108,10l2337,180l2521,303l2793,360l2964,360l3383,333l3762,540l4021,768l4104,1080l3923,1264l3871,1451l3826,1706l3705,1801l3548,1946l3363,1981l3068,1931l2716,1984l2394,2161l2123,2231l1767,2161l1486,2141l1276,2095l969,2161l721,2103l481,1916l436,1765l342,1621l188,1555l61,1405l0,1080l113,768l57,540l114,180xe" fillcolor="white" stroked="t" o:allowincell="t" style="position:absolute;left:456;top:0;width:2641;height:1937;mso-wrap-style:none;v-text-anchor:middle;mso-position-horizontal-relative:char">
                        <v:fill o:detectmouseclick="t" type="solid" color2="black"/>
                        <v:stroke color="black" weight="22320" joinstyle="round" endcap="flat"/>
                        <w10:wrap type="none"/>
                      </v:shape>
                      <v:shape id="shape_0" stroked="f" o:allowincell="t" style="position:absolute;left:1394;top:701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94,505" path="m0,505l494,0e" stroked="t" o:allowincell="t" style="position:absolute;left:1259;top:981;width:317;height:392;mso-wrap-style:none;v-text-anchor:middle;mso-position-horizontal-relative:char">
                        <v:fill o:detectmouseclick="t" on="false"/>
                        <v:stroke color="black" weight="12600" dashstyle="longdash" endarrow="block" endarrowwidth="medium" endarrowlength="medium" joinstyle="round" endcap="flat"/>
                        <w10:wrap type="none"/>
                      </v:shape>
                      <v:line id="shape_0" from="37,279" to="1430,1539" stroked="t" o:allowincell="t" style="position:absolute;flip:xy;mso-position-horizontal-relative:char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5;top:0;width:361;height:499;mso-wrap-style:none;v-text-anchor:middle;mso-position-horizontal-relative:char" type="_x0000_t75">
                        <v:imagedata r:id="rId20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05;top:1121;width:467;height:561;mso-wrap-style:none;v-text-anchor:middle;mso-position-horizontal-relative:char" type="_x0000_t75">
                        <v:imagedata r:id="rId20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42;top:798;width:397;height:775;mso-wrap-style:none;v-text-anchor:middle;mso-position-horizontal-relative:char" type="_x0000_t75">
                        <v:imagedata r:id="rId20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69;top:1483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432;top:980;width:144;height:577;flip:x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1674;top:684;width:226;height:226;mso-wrap-style:none;v-text-anchor:middle;mso-position-horizontal-relative:char" type="_x0000_t123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1902;top:570;width:379;height:357;mso-wrap-style:none;v-text-anchor:middle;mso-position-horizontal-relative:char" type="_x0000_t75">
                        <v:imagedata r:id="rId20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силы направлен вдоль оси вращения по правилу правого винта (см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8">
                      <wp:simplePos x="0" y="0"/>
                      <wp:positionH relativeFrom="character">
                        <wp:posOffset>15875</wp:posOffset>
                      </wp:positionH>
                      <wp:positionV relativeFrom="line">
                        <wp:posOffset>-218440</wp:posOffset>
                      </wp:positionV>
                      <wp:extent cx="1618615" cy="155765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18560" cy="1557720"/>
                                <a:chOff x="0" y="0"/>
                                <a:chExt cx="1618560" cy="1557720"/>
                              </a:xfrm>
                            </wpg:grpSpPr>
                            <wps:wsp>
                              <wps:cNvSpPr/>
                              <wps:nvSpPr>
                                <wps:cNvPr id="11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618560" cy="155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1" name="" descr=""/>
                                <pic:cNvPicPr/>
                              </pic:nvPicPr>
                              <pic:blipFill>
                                <a:blip r:embed="rId209"/>
                                <a:stretch/>
                              </pic:blipFill>
                              <pic:spPr>
                                <a:xfrm>
                                  <a:off x="579240" y="1098000"/>
                                  <a:ext cx="267840" cy="459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668160" y="810360"/>
                                  <a:ext cx="231840" cy="243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0" y="854640"/>
                                  <a:ext cx="156960" cy="17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5160" y="854640"/>
                                  <a:ext cx="167040" cy="14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603720"/>
                                  <a:ext cx="614520" cy="26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88480" y="0"/>
                                  <a:ext cx="425520" cy="85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33760" y="797040"/>
                                  <a:ext cx="30852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9080" rIns="19080" tIns="11520" bIns="1152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2" name="" descr=""/>
                                <pic:cNvPicPr/>
                              </pic:nvPicPr>
                              <pic:blipFill>
                                <a:blip r:embed="rId210"/>
                                <a:stretch/>
                              </pic:blipFill>
                              <pic:spPr>
                                <a:xfrm>
                                  <a:off x="0" y="732240"/>
                                  <a:ext cx="233640" cy="493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3" name="" descr=""/>
                                <pic:cNvPicPr/>
                              </pic:nvPicPr>
                              <pic:blipFill>
                                <a:blip r:embed="rId211"/>
                                <a:stretch/>
                              </pic:blipFill>
                              <pic:spPr>
                                <a:xfrm>
                                  <a:off x="1236240" y="720"/>
                                  <a:ext cx="380880" cy="278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72320" y="473760"/>
                                  <a:ext cx="531000" cy="30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3" h="444">
                                      <a:moveTo>
                                        <a:pt x="0" y="444"/>
                                      </a:moveTo>
                                      <a:lnTo>
                                        <a:pt x="15" y="270"/>
                                      </a:lnTo>
                                      <a:lnTo>
                                        <a:pt x="105" y="120"/>
                                      </a:lnTo>
                                      <a:lnTo>
                                        <a:pt x="202" y="30"/>
                                      </a:lnTo>
                                      <a:lnTo>
                                        <a:pt x="360" y="0"/>
                                      </a:lnTo>
                                      <a:lnTo>
                                        <a:pt x="480" y="8"/>
                                      </a:lnTo>
                                      <a:lnTo>
                                        <a:pt x="607" y="53"/>
                                      </a:lnTo>
                                      <a:lnTo>
                                        <a:pt x="783" y="20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5pt;margin-top:-17.2pt;width:127.45pt;height:122.65pt" coordorigin="25,-344" coordsize="2549,2453">
                      <v:rect id="shape_0" stroked="f" o:allowincell="t" style="position:absolute;left:25;top:-343;width:2548;height:245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937;top:1385;width:421;height:722;mso-wrap-style:none;v-text-anchor:middle;mso-position-horizontal-relative:char" type="_x0000_t75">
                        <v:imagedata r:id="rId212" o:detectmouseclick="t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1077;top:932;width:364;height:38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1136;top:1002;width:246;height:270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1120;top:1002;width:262;height:232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109;top:607;width:967;height:421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  <v:line id="shape_0" from="1424,-344" to="2093,1000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38;top:911;width:485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;top:809;width:367;height:777;mso-wrap-style:none;v-text-anchor:middle;mso-position-horizontal-relative:char" type="_x0000_t75">
                        <v:imagedata r:id="rId2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972;top:-343;width:599;height:437;mso-wrap-style:none;v-text-anchor:middle;mso-position-horizontal-relative:char" type="_x0000_t75">
                        <v:imagedata r:id="rId214" o:detectmouseclick="t"/>
                        <v:stroke color="#3465a4" joinstyle="round" endcap="flat"/>
                        <w10:wrap type="none"/>
                      </v:shape>
                      <v:shape id="shape_0" coordsize="783,444" path="m0,444l15,270l105,120l202,30l360,0l480,8l607,53l783,201e" stroked="t" o:allowincell="t" style="position:absolute;left:769;top:402;width:835;height:473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ahoma" w:ascii="Tahoma" w:hAnsi="Tahoma"/>
                <w:i/>
                <w:sz w:val="19"/>
                <w:szCs w:val="19"/>
              </w:rPr>
              <w:t xml:space="preserve">. рис. ниже) </w:t>
            </w:r>
          </w:p>
          <w:p>
            <w:pPr>
              <w:pStyle w:val="Normal"/>
              <w:rPr>
                <w:rFonts w:ascii="Tahoma" w:hAnsi="Tahoma" w:eastAsia="Tahoma" w:cs="Tahoma"/>
                <w:i/>
                <w:i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одолжение табл.4</w:t>
      </w:r>
    </w:p>
    <w:tbl>
      <w:tblPr>
        <w:tblW w:w="6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5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838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 поступательного движения</w:t>
            </w:r>
            <w:r>
              <w:rPr>
                <w:rFonts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 xml:space="preserve">Импульс  -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оизводная импульса определяет действующую силу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вращательного движения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  импульса</w:t>
            </w:r>
            <w:r>
              <w:rPr>
                <w:rFonts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m {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e/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 w:eastAsia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6">
                      <wp:simplePos x="0" y="0"/>
                      <wp:positionH relativeFrom="character">
                        <wp:posOffset>-1005840</wp:posOffset>
                      </wp:positionH>
                      <wp:positionV relativeFrom="line">
                        <wp:posOffset>-635</wp:posOffset>
                      </wp:positionV>
                      <wp:extent cx="1771650" cy="1642745"/>
                      <wp:effectExtent l="0" t="0" r="0" b="1143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1560" cy="1642680"/>
                                <a:chOff x="0" y="0"/>
                                <a:chExt cx="1771560" cy="1642680"/>
                              </a:xfrm>
                            </wpg:grpSpPr>
                            <wps:wsp>
                              <wps:cNvSpPr/>
                              <wps:nvSpPr>
                                <wps:cNvPr id="1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71560" cy="164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385920"/>
                                  <a:ext cx="1254600" cy="1256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720" y="931680"/>
                                  <a:ext cx="183600" cy="19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966600"/>
                                  <a:ext cx="124560" cy="1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6320" y="966600"/>
                                  <a:ext cx="13212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640" y="767880"/>
                                  <a:ext cx="486360" cy="21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5680" y="723960"/>
                                  <a:ext cx="244440" cy="19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5120" rIns="15120" tIns="9000" bIns="900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5" name="" descr=""/>
                                <pic:cNvPicPr/>
                              </pic:nvPicPr>
                              <pic:blipFill>
                                <a:blip r:embed="rId215"/>
                                <a:stretch/>
                              </pic:blipFill>
                              <pic:spPr>
                                <a:xfrm>
                                  <a:off x="213840" y="289440"/>
                                  <a:ext cx="123840" cy="299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6" name="" descr=""/>
                                <pic:cNvPicPr/>
                              </pic:nvPicPr>
                              <pic:blipFill>
                                <a:blip r:embed="rId216"/>
                                <a:stretch/>
                              </pic:blipFill>
                              <pic:spPr>
                                <a:xfrm>
                                  <a:off x="429120" y="0"/>
                                  <a:ext cx="392400" cy="340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1232640" y="218520"/>
                                  <a:ext cx="244800" cy="550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232640" y="289800"/>
                                  <a:ext cx="206640" cy="479160"/>
                                </a:xfrm>
                                <a:prstGeom prst="straightConnector1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7" name="" descr=""/>
                                <pic:cNvPicPr/>
                              </pic:nvPicPr>
                              <pic:blipFill>
                                <a:blip r:embed="rId217"/>
                                <a:stretch/>
                              </pic:blipFill>
                              <pic:spPr>
                                <a:xfrm>
                                  <a:off x="403200" y="884520"/>
                                  <a:ext cx="724680" cy="300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9.2pt;margin-top:-0.05pt;width:139.5pt;height:129.35pt" coordorigin="-1584,-1" coordsize="2790,2587">
                      <v:rect id="shape_0" stroked="f" o:allowincell="t" style="position:absolute;left:-1584;top:-1;width:2789;height:25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-1198;top:607;width:1975;height:1977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oval id="shape_0" fillcolor="white" stroked="t" o:allowincell="t" style="position:absolute;left:-364;top:1466;width:288;height:30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-317;top:1521;width:195;height:214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-330;top:1521;width:207;height:183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-1131;top:1208;width:765;height:333;mso-wrap-style:none;v-text-anchor:middle;mso-position-horizontal-relative:char">
                        <v:fill o:detectmouseclick="t" on="false"/>
                        <v:stroke color="black" weight="22320" endarrow="block" endarrowwidth="medium" endarrowlength="medium" joinstyle="round" endcap="flat"/>
                        <w10:wrap type="none"/>
                      </v:shape>
                      <v:shape id="shape_0" stroked="f" o:allowincell="t" style="position:absolute;left:-315;top:1139;width:384;height:30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247;top:455;width:194;height:471;mso-wrap-style:none;v-text-anchor:middle;mso-position-horizontal-relative:char" type="_x0000_t75">
                        <v:imagedata r:id="rId2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908;top:-1;width:617;height:535;mso-wrap-style:none;v-text-anchor:middle;mso-position-horizontal-relative:char" type="_x0000_t75">
                        <v:imagedata r:id="rId219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357;top:343;width:385;height:865;flip:y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57;top:455;width:324;height:752;flip:y;mso-position-horizontal-relative:char" type="_x0000_t32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-949;top:1392;width:1140;height:472;mso-wrap-style:none;v-text-anchor:middle;mso-position-horizontal-relative:char" type="_x0000_t75">
                        <v:imagedata r:id="rId2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</m:acc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, т.е.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bar>
                </m:e>
                <m:lim/>
              </m:limUpp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равнение моментов (производная момента импульса определяет вращающий момент силы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Окончание табл.4</w:t>
      </w:r>
    </w:p>
    <w:tbl>
      <w:tblPr>
        <w:tblW w:w="6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при поступательном движении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и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при вращательном движении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и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99565" cy="72707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9480" cy="727200"/>
                                <a:chOff x="0" y="0"/>
                                <a:chExt cx="1599480" cy="727200"/>
                              </a:xfrm>
                            </wpg:grpSpPr>
                            <wps:wsp>
                              <wps:cNvSpPr/>
                              <wps:nvSpPr>
                                <wps:cNvPr id="11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99480" cy="72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56480"/>
                                  <a:ext cx="159948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60" y="80640"/>
                                  <a:ext cx="395640" cy="397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279360"/>
                                  <a:ext cx="942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15360" y="80640"/>
                                  <a:ext cx="21024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80" y="278640"/>
                                  <a:ext cx="243360" cy="19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b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5840" rIns="15840" tIns="9360" bIns="9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7720" y="149400"/>
                                  <a:ext cx="255960" cy="20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375">
                                      <a:moveTo>
                                        <a:pt x="46" y="375"/>
                                      </a:moveTo>
                                      <a:lnTo>
                                        <a:pt x="0" y="225"/>
                                      </a:lnTo>
                                      <a:lnTo>
                                        <a:pt x="75" y="75"/>
                                      </a:lnTo>
                                      <a:lnTo>
                                        <a:pt x="255" y="0"/>
                                      </a:lnTo>
                                      <a:lnTo>
                                        <a:pt x="480" y="6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5.95pt;height:57.25pt" coordorigin="0,0" coordsize="2519,1145">
                      <v:rect id="shape_0" stroked="f" o:allowincell="t" style="position:absolute;left:0;top:0;width:2518;height:11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719" to="2518,751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383;top:127;width:622;height:62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70,440" to="2154,44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14;top:127;width:330;height:271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6;top:439;width:382;height:3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80,375" path="m46,375l0,225l75,75l255,0l480,60e" stroked="t" o:allowincell="t" style="position:absolute;left:469;top:235;width:402;height:324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Плоское движение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(тело катится)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ж</m:t>
                      </m:r>
                    </m:e>
                    <m:sub/>
                  </m:sSub>
                </m:e>
              </m:d>
            </m:oMath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л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с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ращ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e>
              </m:d>
            </m:oMath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поступательном движен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Scosα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вращательном движении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ϕ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Контрольные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вопросы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материальной точки и абсолютно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стема отсчет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опоставьте перемещение и путь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е движение называется поступательным, вращательным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векторов средней скорости и среднего ускорения, мгновенной скорости и мгновенного ускорения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характеризует тангенциальная составляющая ускорения, нормальная составляющая ускорения? Каковы их модул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ется угловой скоростью, угловым ускорением? Как определяются их направл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связь между линейными и угловыми кинематическими величина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Сформулируйте первый закон Ньютона и понятие инерциальной системы отсчет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ла? Как её можно охарактеризовать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принцип независимости действия сил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принцип относительности Галилея. Запишите преобразования Галилея и классический закон сложения скоростей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второй закон Ньютона и запишите основное уравнение динамики материальной точк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такое импульс материальной точки, импульс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третий закон Ньютон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механической системой? Какие системы являются замкнут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закон сохранения импульса?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центром масс системы материальных точек? Как движется центр масс замкнутой систем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Назовите и охарактеризуйте основные виды сил в механике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Что такое энергия и работа? В чем различие между ними?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найти работу переменной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ие силы называют консервативными, диссипативн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айте определения известных вам видов механической энерги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вязь между консервати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и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отенциаль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энергией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В чем заключается закон сохранения механической энергии? Для каких систем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ем отличается абсолютно упругий удар от абсолютно неупругого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определить скорости тел после центрального абсолютно упругого удара? Следствием каких законов являются эти выраж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момент инерции тела? Какова роль момента инерции при вращательном движени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и поясните теорему Штейнер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формула для кинетической энергии тела, вращающегося вокруг неподвижной ос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называют моментом силы относительно неподвиж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относительно неподвижной оси? Как определить направление вектора момента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уравнение динамики вращательного движения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ют моментом импульса материаль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вердого тела? Как определить направление вектора момента импульс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закон сохранения момента импульса.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вободные оси (главные оси инерции)?</w:t>
      </w:r>
      <w:r>
        <w:br w:type="page"/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Литература</w:t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рофимова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.И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Т.И.Трофимова.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авельев И.В. </w:t>
      </w:r>
      <w:r>
        <w:rPr>
          <w:rFonts w:cs="Tahoma" w:ascii="Tahoma" w:hAnsi="Tahoma"/>
          <w:sz w:val="19"/>
          <w:szCs w:val="19"/>
        </w:rPr>
        <w:t>Курс общей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Молекулярная физика. / И.В.Савельев. – СПб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Лань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6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Сивухин Д.В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бщий курс физики.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/ Д.В.Сивухин -</w:t>
      </w:r>
      <w:r>
        <w:rPr>
          <w:rFonts w:cs="Tahoma" w:ascii="Tahoma" w:hAnsi="Tahoma"/>
          <w:sz w:val="19"/>
          <w:szCs w:val="19"/>
          <w:vertAlign w:val="superscript"/>
        </w:rPr>
        <w:t xml:space="preserve"> 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матлит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5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Детлаф А.А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А.А.Детлаф, Б.М.Яворский.</w:t>
      </w:r>
      <w:r>
        <w:rPr>
          <w:rFonts w:cs="Tahoma" w:ascii="Tahoma" w:hAnsi="Tahoma"/>
          <w:sz w:val="19"/>
          <w:szCs w:val="19"/>
          <w:vertAlign w:val="subscript"/>
        </w:rPr>
        <w:t xml:space="preserve"> 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Федосеев В.Б.</w:t>
      </w:r>
      <w:r>
        <w:rPr>
          <w:rFonts w:cs="Tahoma" w:ascii="Tahoma" w:hAnsi="Tahoma"/>
          <w:sz w:val="19"/>
          <w:szCs w:val="19"/>
        </w:rPr>
        <w:t xml:space="preserve"> Физика: учебник. / В.Б.Федосеев. – Ростов н/Д: Феникс, 2009.</w:t>
      </w:r>
    </w:p>
    <w:p>
      <w:pPr>
        <w:pStyle w:val="Normal"/>
        <w:tabs>
          <w:tab w:val="clear" w:pos="567"/>
          <w:tab w:val="left" w:pos="360" w:leader="none"/>
        </w:tabs>
        <w:spacing w:lineRule="auto" w:line="264"/>
        <w:ind w:right="-82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left="36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Оглавлени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360"/>
        <w:gridCol w:w="4680"/>
        <w:gridCol w:w="584"/>
      </w:tblGrid>
      <w:tr>
        <w:trPr/>
        <w:tc>
          <w:tcPr>
            <w:tcW w:w="5868" w:type="dxa"/>
            <w:gridSpan w:val="4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едисловие…………………………………………………………………………..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…………………………………………………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Основные понятия кинематики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корость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Неравномерное движение. Ускорение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ческие уравнения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рямолинейное движение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движение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 вращательного движения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6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между линейными и угловыми величинами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4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ДИНАМИКА МАТЕРИАЛЬНОЙ ТОЧКИ И ПОСТУПАТЕЛЬНОГО ДВИЖЕНИЯ ТВЕРДОГО ТЕЛА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ервый закон Ньютона. Инерциальные системы отсчета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а и масса. Второй и третий законы Ньютона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импульса. Центр масс системы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в механике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Закон всемирного тяготения. Сила тяжести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илы трения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5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упругости……………………………………………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7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И ЭНЕРГИЯ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. Мощность. Механическая энергия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сервативные и диссипативные силы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1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и потенциальная энергия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энергии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именение законов сохранения энергии и импульса к соударению абсолютно упругих и неупругих тел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7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5040"/>
        <w:gridCol w:w="584"/>
      </w:tblGrid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</w:t>
            </w:r>
          </w:p>
        </w:tc>
        <w:tc>
          <w:tcPr>
            <w:tcW w:w="549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ОСНОВЫ ДИНАМИКИ ВРАЩАТЕЛЬНОГО ДВИЖЕНИЯ ТВЕРДОГО ТЕЛА………………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нерции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вращающегося твердого тела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3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силы. Уравнение динамики вращательного</w:t>
              <w:br/>
              <w:t xml:space="preserve"> движения твердого тела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4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мпульса и закон его сохранения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5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ободные оси. Гироскопы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6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опоставление формул кинематики и динамики</w:t>
              <w:br/>
              <w:t xml:space="preserve"> поступательного и вращательного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движений……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9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трольные вопросы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4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Литература……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6</w:t>
            </w:r>
          </w:p>
        </w:tc>
      </w:tr>
    </w:tbl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Кунаков В.С.,</w:t>
      </w:r>
      <w:r>
        <w:rPr>
          <w:rFonts w:cs="Tahoma" w:ascii="Tahoma" w:hAnsi="Tahoma"/>
          <w:cap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ов</w:t>
      </w:r>
      <w:r>
        <w:rPr>
          <w:rFonts w:cs="Tahoma" w:ascii="Tahoma" w:hAnsi="Tahoma"/>
          <w:caps/>
          <w:sz w:val="28"/>
          <w:szCs w:val="28"/>
        </w:rPr>
        <w:t xml:space="preserve"> С.М.,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8"/>
          <w:szCs w:val="28"/>
        </w:rPr>
        <w:t>Пруцакова</w:t>
      </w:r>
      <w:r>
        <w:rPr>
          <w:rFonts w:cs="Tahoma" w:ascii="Tahoma" w:hAnsi="Tahoma"/>
          <w:caps/>
          <w:sz w:val="28"/>
          <w:szCs w:val="28"/>
        </w:rPr>
        <w:t xml:space="preserve"> Н.В., </w:t>
      </w:r>
      <w:r>
        <w:rPr>
          <w:rFonts w:cs="Tahoma" w:ascii="Tahoma" w:hAnsi="Tahoma"/>
          <w:sz w:val="28"/>
          <w:szCs w:val="28"/>
        </w:rPr>
        <w:t>Шполянский</w:t>
      </w:r>
      <w:r>
        <w:rPr>
          <w:rFonts w:cs="Tahoma" w:ascii="Tahoma" w:hAnsi="Tahoma"/>
          <w:caps/>
          <w:sz w:val="28"/>
          <w:szCs w:val="28"/>
        </w:rPr>
        <w:t xml:space="preserve"> А.Я.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0"/>
          <w:szCs w:val="40"/>
        </w:rPr>
      </w:pPr>
      <w:r>
        <w:rPr>
          <w:rFonts w:cs="Tahoma" w:ascii="Tahoma" w:hAnsi="Tahoma"/>
          <w:b w:val="false"/>
          <w:bCs w:val="false"/>
          <w:iCs/>
          <w:caps/>
          <w:sz w:val="40"/>
          <w:szCs w:val="40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  <w:sz w:val="24"/>
          <w:szCs w:val="24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Учебное пособие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едактор О.А.Водолазо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омпьютерная обработка И.В.Кикиче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ем план 2009, поз.59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____________________________________________________________ В печать 20.11.09.</w:t>
      </w:r>
    </w:p>
    <w:p>
      <w:pPr>
        <w:pStyle w:val="Normal"/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Объём 3,7 усл. п.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Бумага тип №3. Заказ №473. Тираж 120 экз. Цена свободная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714500</wp:posOffset>
                </wp:positionH>
                <wp:positionV relativeFrom="paragraph">
                  <wp:posOffset>166370</wp:posOffset>
                </wp:positionV>
                <wp:extent cx="457200" cy="3429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pt;margin-top:13.1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>344000, г. Ростов-на-Дону, пл. Гагарина,1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sectPr>
      <w:footerReference w:type="default" r:id="rId221"/>
      <w:type w:val="nextPage"/>
      <w:pgSz w:w="11906" w:h="16838"/>
      <w:pgMar w:left="1134" w:right="4536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4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4"/>
    </w:rPr>
  </w:style>
  <w:style w:type="character" w:styleId="WW8Num6z1">
    <w:name w:val="WW8Num6z1"/>
    <w:qFormat/>
    <w:rPr>
      <w:rFonts w:ascii="Tahoma" w:hAnsi="Tahoma" w:cs="Tahoma"/>
      <w:b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2.wmf"/><Relationship Id="rId50" Type="http://schemas.openxmlformats.org/officeDocument/2006/relationships/image" Target="media/image18.wmf"/><Relationship Id="rId51" Type="http://schemas.openxmlformats.org/officeDocument/2006/relationships/image" Target="media/image19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10.wmf"/><Relationship Id="rId57" Type="http://schemas.openxmlformats.org/officeDocument/2006/relationships/image" Target="media/image11.wmf"/><Relationship Id="rId58" Type="http://schemas.openxmlformats.org/officeDocument/2006/relationships/image" Target="media/image25.wmf"/><Relationship Id="rId59" Type="http://schemas.openxmlformats.org/officeDocument/2006/relationships/image" Target="media/image26.wmf"/><Relationship Id="rId60" Type="http://schemas.openxmlformats.org/officeDocument/2006/relationships/image" Target="media/image10.wmf"/><Relationship Id="rId61" Type="http://schemas.openxmlformats.org/officeDocument/2006/relationships/image" Target="media/image11.wmf"/><Relationship Id="rId62" Type="http://schemas.openxmlformats.org/officeDocument/2006/relationships/image" Target="media/image27.png"/><Relationship Id="rId63" Type="http://schemas.openxmlformats.org/officeDocument/2006/relationships/image" Target="media/image28.wmf"/><Relationship Id="rId64" Type="http://schemas.openxmlformats.org/officeDocument/2006/relationships/image" Target="media/image29.wmf"/><Relationship Id="rId65" Type="http://schemas.openxmlformats.org/officeDocument/2006/relationships/image" Target="media/image27.png"/><Relationship Id="rId66" Type="http://schemas.openxmlformats.org/officeDocument/2006/relationships/image" Target="media/image27.png"/><Relationship Id="rId67" Type="http://schemas.openxmlformats.org/officeDocument/2006/relationships/image" Target="media/image30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0.wmf"/><Relationship Id="rId71" Type="http://schemas.openxmlformats.org/officeDocument/2006/relationships/image" Target="media/image27.png"/><Relationship Id="rId72" Type="http://schemas.openxmlformats.org/officeDocument/2006/relationships/image" Target="media/image28.wmf"/><Relationship Id="rId73" Type="http://schemas.openxmlformats.org/officeDocument/2006/relationships/image" Target="media/image29.wmf"/><Relationship Id="rId74" Type="http://schemas.openxmlformats.org/officeDocument/2006/relationships/image" Target="media/image27.png"/><Relationship Id="rId75" Type="http://schemas.openxmlformats.org/officeDocument/2006/relationships/image" Target="media/image27.png"/><Relationship Id="rId76" Type="http://schemas.openxmlformats.org/officeDocument/2006/relationships/image" Target="media/image30.wmf"/><Relationship Id="rId77" Type="http://schemas.openxmlformats.org/officeDocument/2006/relationships/image" Target="media/image31.wmf"/><Relationship Id="rId78" Type="http://schemas.openxmlformats.org/officeDocument/2006/relationships/image" Target="media/image32.wmf"/><Relationship Id="rId79" Type="http://schemas.openxmlformats.org/officeDocument/2006/relationships/image" Target="media/image30.wmf"/><Relationship Id="rId80" Type="http://schemas.openxmlformats.org/officeDocument/2006/relationships/image" Target="media/image33.png"/><Relationship Id="rId81" Type="http://schemas.openxmlformats.org/officeDocument/2006/relationships/image" Target="media/image34.wmf"/><Relationship Id="rId82" Type="http://schemas.openxmlformats.org/officeDocument/2006/relationships/image" Target="media/image35.wmf"/><Relationship Id="rId83" Type="http://schemas.openxmlformats.org/officeDocument/2006/relationships/image" Target="media/image36.wmf"/><Relationship Id="rId84" Type="http://schemas.openxmlformats.org/officeDocument/2006/relationships/image" Target="media/image37.wmf"/><Relationship Id="rId85" Type="http://schemas.openxmlformats.org/officeDocument/2006/relationships/image" Target="media/image33.png"/><Relationship Id="rId86" Type="http://schemas.openxmlformats.org/officeDocument/2006/relationships/image" Target="media/image34.wmf"/><Relationship Id="rId87" Type="http://schemas.openxmlformats.org/officeDocument/2006/relationships/image" Target="media/image35.wmf"/><Relationship Id="rId88" Type="http://schemas.openxmlformats.org/officeDocument/2006/relationships/image" Target="media/image36.wmf"/><Relationship Id="rId89" Type="http://schemas.openxmlformats.org/officeDocument/2006/relationships/image" Target="media/image37.wmf"/><Relationship Id="rId90" Type="http://schemas.openxmlformats.org/officeDocument/2006/relationships/image" Target="media/image38.wmf"/><Relationship Id="rId91" Type="http://schemas.openxmlformats.org/officeDocument/2006/relationships/image" Target="media/image39.wmf"/><Relationship Id="rId92" Type="http://schemas.openxmlformats.org/officeDocument/2006/relationships/image" Target="media/image38.wmf"/><Relationship Id="rId93" Type="http://schemas.openxmlformats.org/officeDocument/2006/relationships/image" Target="media/image39.wmf"/><Relationship Id="rId94" Type="http://schemas.openxmlformats.org/officeDocument/2006/relationships/image" Target="media/image33.png"/><Relationship Id="rId95" Type="http://schemas.openxmlformats.org/officeDocument/2006/relationships/image" Target="media/image40.wmf"/><Relationship Id="rId96" Type="http://schemas.openxmlformats.org/officeDocument/2006/relationships/image" Target="media/image41.png"/><Relationship Id="rId97" Type="http://schemas.openxmlformats.org/officeDocument/2006/relationships/image" Target="media/image42.wmf"/><Relationship Id="rId98" Type="http://schemas.openxmlformats.org/officeDocument/2006/relationships/image" Target="media/image33.png"/><Relationship Id="rId99" Type="http://schemas.openxmlformats.org/officeDocument/2006/relationships/image" Target="media/image40.wmf"/><Relationship Id="rId100" Type="http://schemas.openxmlformats.org/officeDocument/2006/relationships/image" Target="media/image43.png"/><Relationship Id="rId101" Type="http://schemas.openxmlformats.org/officeDocument/2006/relationships/image" Target="media/image42.wmf"/><Relationship Id="rId102" Type="http://schemas.openxmlformats.org/officeDocument/2006/relationships/image" Target="media/image44.wmf"/><Relationship Id="rId103" Type="http://schemas.openxmlformats.org/officeDocument/2006/relationships/image" Target="media/image45.wmf"/><Relationship Id="rId104" Type="http://schemas.openxmlformats.org/officeDocument/2006/relationships/image" Target="media/image46.wmf"/><Relationship Id="rId105" Type="http://schemas.openxmlformats.org/officeDocument/2006/relationships/image" Target="media/image44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4.wmf"/><Relationship Id="rId111" Type="http://schemas.openxmlformats.org/officeDocument/2006/relationships/image" Target="media/image45.wmf"/><Relationship Id="rId112" Type="http://schemas.openxmlformats.org/officeDocument/2006/relationships/image" Target="media/image46.wmf"/><Relationship Id="rId113" Type="http://schemas.openxmlformats.org/officeDocument/2006/relationships/image" Target="media/image44.wmf"/><Relationship Id="rId114" Type="http://schemas.openxmlformats.org/officeDocument/2006/relationships/image" Target="media/image47.wmf"/><Relationship Id="rId115" Type="http://schemas.openxmlformats.org/officeDocument/2006/relationships/image" Target="media/image48.wmf"/><Relationship Id="rId116" Type="http://schemas.openxmlformats.org/officeDocument/2006/relationships/image" Target="media/image49.wmf"/><Relationship Id="rId117" Type="http://schemas.openxmlformats.org/officeDocument/2006/relationships/image" Target="media/image50.wmf"/><Relationship Id="rId118" Type="http://schemas.openxmlformats.org/officeDocument/2006/relationships/image" Target="media/image51.wmf"/><Relationship Id="rId119" Type="http://schemas.openxmlformats.org/officeDocument/2006/relationships/image" Target="media/image52.wmf"/><Relationship Id="rId120" Type="http://schemas.openxmlformats.org/officeDocument/2006/relationships/image" Target="media/image53.wmf"/><Relationship Id="rId121" Type="http://schemas.openxmlformats.org/officeDocument/2006/relationships/image" Target="media/image51.wmf"/><Relationship Id="rId122" Type="http://schemas.openxmlformats.org/officeDocument/2006/relationships/image" Target="media/image52.wmf"/><Relationship Id="rId123" Type="http://schemas.openxmlformats.org/officeDocument/2006/relationships/image" Target="media/image53.wmf"/><Relationship Id="rId124" Type="http://schemas.openxmlformats.org/officeDocument/2006/relationships/oleObject" Target="embeddings/oleObject1.bin"/><Relationship Id="rId125" Type="http://schemas.openxmlformats.org/officeDocument/2006/relationships/image" Target="media/image54.wmf"/><Relationship Id="rId126" Type="http://schemas.openxmlformats.org/officeDocument/2006/relationships/image" Target="media/image55.wmf"/><Relationship Id="rId127" Type="http://schemas.openxmlformats.org/officeDocument/2006/relationships/image" Target="media/image56.wmf"/><Relationship Id="rId128" Type="http://schemas.openxmlformats.org/officeDocument/2006/relationships/image" Target="media/image55.wmf"/><Relationship Id="rId129" Type="http://schemas.openxmlformats.org/officeDocument/2006/relationships/image" Target="media/image56.wmf"/><Relationship Id="rId130" Type="http://schemas.openxmlformats.org/officeDocument/2006/relationships/image" Target="media/image57.wmf"/><Relationship Id="rId131" Type="http://schemas.openxmlformats.org/officeDocument/2006/relationships/image" Target="media/image58.wmf"/><Relationship Id="rId132" Type="http://schemas.openxmlformats.org/officeDocument/2006/relationships/image" Target="media/image59.wmf"/><Relationship Id="rId133" Type="http://schemas.openxmlformats.org/officeDocument/2006/relationships/image" Target="media/image60.wmf"/><Relationship Id="rId134" Type="http://schemas.openxmlformats.org/officeDocument/2006/relationships/image" Target="media/image55.wmf"/><Relationship Id="rId135" Type="http://schemas.openxmlformats.org/officeDocument/2006/relationships/image" Target="media/image56.wmf"/><Relationship Id="rId136" Type="http://schemas.openxmlformats.org/officeDocument/2006/relationships/image" Target="media/image55.wmf"/><Relationship Id="rId137" Type="http://schemas.openxmlformats.org/officeDocument/2006/relationships/image" Target="media/image56.wmf"/><Relationship Id="rId138" Type="http://schemas.openxmlformats.org/officeDocument/2006/relationships/image" Target="media/image57.wmf"/><Relationship Id="rId139" Type="http://schemas.openxmlformats.org/officeDocument/2006/relationships/image" Target="media/image58.wmf"/><Relationship Id="rId140" Type="http://schemas.openxmlformats.org/officeDocument/2006/relationships/image" Target="media/image59.wmf"/><Relationship Id="rId141" Type="http://schemas.openxmlformats.org/officeDocument/2006/relationships/image" Target="media/image60.wmf"/><Relationship Id="rId142" Type="http://schemas.openxmlformats.org/officeDocument/2006/relationships/image" Target="media/image55.wmf"/><Relationship Id="rId143" Type="http://schemas.openxmlformats.org/officeDocument/2006/relationships/image" Target="media/image61.wmf"/><Relationship Id="rId144" Type="http://schemas.openxmlformats.org/officeDocument/2006/relationships/image" Target="media/image55.wmf"/><Relationship Id="rId145" Type="http://schemas.openxmlformats.org/officeDocument/2006/relationships/image" Target="media/image56.wmf"/><Relationship Id="rId146" Type="http://schemas.openxmlformats.org/officeDocument/2006/relationships/image" Target="media/image56.wmf"/><Relationship Id="rId147" Type="http://schemas.openxmlformats.org/officeDocument/2006/relationships/image" Target="media/image62.wmf"/><Relationship Id="rId148" Type="http://schemas.openxmlformats.org/officeDocument/2006/relationships/image" Target="media/image55.wmf"/><Relationship Id="rId149" Type="http://schemas.openxmlformats.org/officeDocument/2006/relationships/image" Target="media/image61.wmf"/><Relationship Id="rId150" Type="http://schemas.openxmlformats.org/officeDocument/2006/relationships/image" Target="media/image55.wmf"/><Relationship Id="rId151" Type="http://schemas.openxmlformats.org/officeDocument/2006/relationships/image" Target="media/image56.wmf"/><Relationship Id="rId152" Type="http://schemas.openxmlformats.org/officeDocument/2006/relationships/image" Target="media/image56.wmf"/><Relationship Id="rId153" Type="http://schemas.openxmlformats.org/officeDocument/2006/relationships/image" Target="media/image62.wmf"/><Relationship Id="rId154" Type="http://schemas.openxmlformats.org/officeDocument/2006/relationships/image" Target="media/image58.wmf"/><Relationship Id="rId155" Type="http://schemas.openxmlformats.org/officeDocument/2006/relationships/image" Target="media/image57.wmf"/><Relationship Id="rId156" Type="http://schemas.openxmlformats.org/officeDocument/2006/relationships/image" Target="media/image55.wmf"/><Relationship Id="rId157" Type="http://schemas.openxmlformats.org/officeDocument/2006/relationships/image" Target="media/image56.wmf"/><Relationship Id="rId158" Type="http://schemas.openxmlformats.org/officeDocument/2006/relationships/image" Target="media/image55.wmf"/><Relationship Id="rId159" Type="http://schemas.openxmlformats.org/officeDocument/2006/relationships/image" Target="media/image56.wmf"/><Relationship Id="rId160" Type="http://schemas.openxmlformats.org/officeDocument/2006/relationships/image" Target="media/image58.wmf"/><Relationship Id="rId161" Type="http://schemas.openxmlformats.org/officeDocument/2006/relationships/image" Target="media/image57.wmf"/><Relationship Id="rId162" Type="http://schemas.openxmlformats.org/officeDocument/2006/relationships/image" Target="media/image55.wmf"/><Relationship Id="rId163" Type="http://schemas.openxmlformats.org/officeDocument/2006/relationships/image" Target="media/image56.wmf"/><Relationship Id="rId164" Type="http://schemas.openxmlformats.org/officeDocument/2006/relationships/image" Target="media/image55.wmf"/><Relationship Id="rId165" Type="http://schemas.openxmlformats.org/officeDocument/2006/relationships/image" Target="media/image56.wmf"/><Relationship Id="rId166" Type="http://schemas.openxmlformats.org/officeDocument/2006/relationships/image" Target="media/image63.jpeg"/><Relationship Id="rId167" Type="http://schemas.openxmlformats.org/officeDocument/2006/relationships/image" Target="media/image64.jpeg"/><Relationship Id="rId168" Type="http://schemas.openxmlformats.org/officeDocument/2006/relationships/image" Target="media/image64.jpeg"/><Relationship Id="rId169" Type="http://schemas.openxmlformats.org/officeDocument/2006/relationships/image" Target="media/image65.jpeg"/><Relationship Id="rId170" Type="http://schemas.openxmlformats.org/officeDocument/2006/relationships/image" Target="media/image65.jpeg"/><Relationship Id="rId171" Type="http://schemas.openxmlformats.org/officeDocument/2006/relationships/image" Target="media/image66.jpeg"/><Relationship Id="rId172" Type="http://schemas.openxmlformats.org/officeDocument/2006/relationships/image" Target="media/image66.jpeg"/><Relationship Id="rId173" Type="http://schemas.openxmlformats.org/officeDocument/2006/relationships/image" Target="media/image67.wmf"/><Relationship Id="rId174" Type="http://schemas.openxmlformats.org/officeDocument/2006/relationships/image" Target="media/image68.wmf"/><Relationship Id="rId175" Type="http://schemas.openxmlformats.org/officeDocument/2006/relationships/image" Target="media/image69.wmf"/><Relationship Id="rId176" Type="http://schemas.openxmlformats.org/officeDocument/2006/relationships/image" Target="media/image70.wmf"/><Relationship Id="rId177" Type="http://schemas.openxmlformats.org/officeDocument/2006/relationships/image" Target="media/image67.wmf"/><Relationship Id="rId178" Type="http://schemas.openxmlformats.org/officeDocument/2006/relationships/image" Target="media/image68.wmf"/><Relationship Id="rId179" Type="http://schemas.openxmlformats.org/officeDocument/2006/relationships/image" Target="media/image69.wmf"/><Relationship Id="rId180" Type="http://schemas.openxmlformats.org/officeDocument/2006/relationships/image" Target="media/image70.wmf"/><Relationship Id="rId181" Type="http://schemas.openxmlformats.org/officeDocument/2006/relationships/image" Target="media/image71.wmf"/><Relationship Id="rId182" Type="http://schemas.openxmlformats.org/officeDocument/2006/relationships/image" Target="media/image72.wmf"/><Relationship Id="rId183" Type="http://schemas.openxmlformats.org/officeDocument/2006/relationships/image" Target="media/image73.png"/><Relationship Id="rId184" Type="http://schemas.openxmlformats.org/officeDocument/2006/relationships/image" Target="media/image74.png"/><Relationship Id="rId185" Type="http://schemas.openxmlformats.org/officeDocument/2006/relationships/image" Target="media/image75.png"/><Relationship Id="rId186" Type="http://schemas.openxmlformats.org/officeDocument/2006/relationships/image" Target="media/image71.wmf"/><Relationship Id="rId187" Type="http://schemas.openxmlformats.org/officeDocument/2006/relationships/image" Target="media/image72.wmf"/><Relationship Id="rId188" Type="http://schemas.openxmlformats.org/officeDocument/2006/relationships/image" Target="media/image76.png"/><Relationship Id="rId189" Type="http://schemas.openxmlformats.org/officeDocument/2006/relationships/image" Target="media/image77.png"/><Relationship Id="rId190" Type="http://schemas.openxmlformats.org/officeDocument/2006/relationships/image" Target="media/image78.png"/><Relationship Id="rId191" Type="http://schemas.openxmlformats.org/officeDocument/2006/relationships/image" Target="media/image72.wmf"/><Relationship Id="rId192" Type="http://schemas.openxmlformats.org/officeDocument/2006/relationships/image" Target="media/image79.wmf"/><Relationship Id="rId193" Type="http://schemas.openxmlformats.org/officeDocument/2006/relationships/image" Target="media/image73.png"/><Relationship Id="rId194" Type="http://schemas.openxmlformats.org/officeDocument/2006/relationships/image" Target="media/image74.png"/><Relationship Id="rId195" Type="http://schemas.openxmlformats.org/officeDocument/2006/relationships/image" Target="media/image75.png"/><Relationship Id="rId196" Type="http://schemas.openxmlformats.org/officeDocument/2006/relationships/image" Target="media/image72.wmf"/><Relationship Id="rId197" Type="http://schemas.openxmlformats.org/officeDocument/2006/relationships/image" Target="media/image79.wmf"/><Relationship Id="rId198" Type="http://schemas.openxmlformats.org/officeDocument/2006/relationships/image" Target="media/image76.png"/><Relationship Id="rId199" Type="http://schemas.openxmlformats.org/officeDocument/2006/relationships/image" Target="media/image77.png"/><Relationship Id="rId200" Type="http://schemas.openxmlformats.org/officeDocument/2006/relationships/image" Target="media/image78.png"/><Relationship Id="rId201" Type="http://schemas.openxmlformats.org/officeDocument/2006/relationships/image" Target="media/image80.wmf"/><Relationship Id="rId202" Type="http://schemas.openxmlformats.org/officeDocument/2006/relationships/image" Target="media/image81.wmf"/><Relationship Id="rId203" Type="http://schemas.openxmlformats.org/officeDocument/2006/relationships/image" Target="media/image82.wmf"/><Relationship Id="rId204" Type="http://schemas.openxmlformats.org/officeDocument/2006/relationships/image" Target="media/image83.wmf"/><Relationship Id="rId205" Type="http://schemas.openxmlformats.org/officeDocument/2006/relationships/image" Target="media/image80.wmf"/><Relationship Id="rId206" Type="http://schemas.openxmlformats.org/officeDocument/2006/relationships/image" Target="media/image81.wmf"/><Relationship Id="rId207" Type="http://schemas.openxmlformats.org/officeDocument/2006/relationships/image" Target="media/image82.wmf"/><Relationship Id="rId208" Type="http://schemas.openxmlformats.org/officeDocument/2006/relationships/image" Target="media/image83.wmf"/><Relationship Id="rId209" Type="http://schemas.openxmlformats.org/officeDocument/2006/relationships/image" Target="media/image84.wmf"/><Relationship Id="rId210" Type="http://schemas.openxmlformats.org/officeDocument/2006/relationships/image" Target="media/image85.wmf"/><Relationship Id="rId211" Type="http://schemas.openxmlformats.org/officeDocument/2006/relationships/image" Target="media/image86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6.wmf"/><Relationship Id="rId215" Type="http://schemas.openxmlformats.org/officeDocument/2006/relationships/image" Target="media/image87.wmf"/><Relationship Id="rId216" Type="http://schemas.openxmlformats.org/officeDocument/2006/relationships/image" Target="media/image88.wmf"/><Relationship Id="rId217" Type="http://schemas.openxmlformats.org/officeDocument/2006/relationships/image" Target="media/image89.wmf"/><Relationship Id="rId218" Type="http://schemas.openxmlformats.org/officeDocument/2006/relationships/image" Target="media/image87.wmf"/><Relationship Id="rId219" Type="http://schemas.openxmlformats.org/officeDocument/2006/relationships/image" Target="media/image88.wmf"/><Relationship Id="rId220" Type="http://schemas.openxmlformats.org/officeDocument/2006/relationships/image" Target="media/image89.wmf"/><Relationship Id="rId221" Type="http://schemas.openxmlformats.org/officeDocument/2006/relationships/footer" Target="footer1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39:00Z</dcterms:created>
  <dc:creator>Customer</dc:creator>
  <dc:description/>
  <cp:keywords/>
  <dc:language>en-US</dc:language>
  <cp:lastModifiedBy>Misha</cp:lastModifiedBy>
  <cp:lastPrinted>2009-02-18T19:14:00Z</cp:lastPrinted>
  <dcterms:modified xsi:type="dcterms:W3CDTF">2009-12-08T15:58:00Z</dcterms:modified>
  <cp:revision>80</cp:revision>
  <dc:subject/>
  <dc:title>1</dc:title>
</cp:coreProperties>
</file>